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47600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豌豆高效施肥播种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87323118"/>
            <w:bookmarkStart w:id="5" w:name="__Fieldmark__6_41873231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87323118"/>
            <w:bookmarkStart w:id="8" w:name="__Fieldmark__8_41873231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021017226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丝杆（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）的底端通过转轴转动连接有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，所述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左侧的正面和背面均通过转轴转动连接有第二转动轮（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），所述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正面和后面第二转动轮（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）的右侧通过转轴与第一转动轮（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）固定连接，所述固定盖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的外表面通过固定块与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的顶部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丝杆（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）的底端通过转轴转动连接有第一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，所述第一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左侧的正面和背面均通过转轴转动连接有第二转动轮（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），所述第一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正面和后面第二转动轮（</w:t>
            </w:r>
            <w:r>
              <w:rPr>
                <w:rFonts w:cs="宋体;SimSun" w:ascii="宋体;SimSun" w:hAnsi="宋体;SimSun"/>
              </w:rPr>
              <w:t>37</w:t>
            </w:r>
            <w:r>
              <w:rPr>
                <w:rFonts w:ascii="宋体;SimSun" w:hAnsi="宋体;SimSun" w:cs="宋体;SimSun"/>
              </w:rPr>
              <w:t>）的右侧通过转轴与第一转动轮（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）固定连接，所述固定盖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的外表面通过固定块与第一移动板（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）的顶部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播种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正面通过销钉转动连接有移动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播种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正面通过销钉转动连接有第二移动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架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底端的内部转动连接有所述滚动轮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架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底端的内部转动连接有滚动轮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豌豆高效施肥播种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豌豆高效施肥播种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13T02:2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0-16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