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08594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下肢护理按摩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67599687"/>
            <w:bookmarkStart w:id="5" w:name="__Fieldmark__6_326759968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67599687"/>
            <w:bookmarkStart w:id="8" w:name="__Fieldmark__8_326759968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1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1080002128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对附图重新编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13T03:01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0-44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