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109323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可伸缩式调节的专业老年护理床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858773880"/>
            <w:bookmarkStart w:id="5" w:name="__Fieldmark__6_385877388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858773880"/>
            <w:bookmarkStart w:id="8" w:name="__Fieldmark__8_385877388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8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12040038383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床架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内部开设有所述容纳腔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床架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内部开设有容纳腔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可伸缩式调节的专业老年护理床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可伸缩式调节的专业老年护理床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可伸缩式调节的专业老年护理床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可伸缩式调节的专业老年护理床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为本实用新型的多节床架之间和床架与船板之间的连接结构示意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为本实用新型的多节床架之间和床架与床板之间的连接结构示意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13T02:41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3-10-25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