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贝莱斯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13268059"/>
            <w:bookmarkStart w:id="4" w:name="__Fieldmark__4_91326805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13268059"/>
            <w:bookmarkStart w:id="6" w:name="__Fieldmark__5_91326805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13268059"/>
            <w:bookmarkStart w:id="8" w:name="__Fieldmark__6_91326805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13268059"/>
            <w:bookmarkStart w:id="10" w:name="__Fieldmark__7_91326805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13268059"/>
            <w:bookmarkStart w:id="14" w:name="__Fieldmark__8_91326805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13268059"/>
            <w:bookmarkStart w:id="16" w:name="__Fieldmark__9_91326805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13268059"/>
            <w:bookmarkStart w:id="18" w:name="__Fieldmark__10_91326805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13268059"/>
            <w:bookmarkStart w:id="20" w:name="__Fieldmark__11_91326805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13T08:1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6-0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