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46121960"/>
            <w:bookmarkStart w:id="1" w:name="__Fieldmark__0_17461219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株贝莱斯芽孢杆菌及其应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1015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10152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13T08:1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6-0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