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油田井下螺杆的密封式传动轴，包括活塞外壳，所述活塞外壳的顶端安装有传动轴外壳，所述活塞外壳内部的中心位置处设置有传动轴本体，所述传动轴本体的顶端贯穿至传动轴外壳的外部，所述活塞外壳远离传动轴外壳一端的内壁上设置有活塞本体，所述活塞本体上方的活塞外壳一侧内壁上设置有套筒，所述套筒的一端延伸至活塞外壳的外部，所述套筒的内部安装有导流管，所述导流管的一端延伸至活塞外壳的内部，所述导流管的另一端延伸至套筒的外部并安装有塞头。本实用新型不仅确保了传动轴使用时传动轴本体的传动效率，还延长了传动轴的使用寿命，而且提高了传动轴使用时的便捷性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3:02:00Z</dcterms:created>
  <dc:creator>wcy</dc:creator>
  <dc:description/>
  <cp:keywords/>
  <dc:language>en-US</dc:language>
  <cp:lastModifiedBy>CDTH</cp:lastModifiedBy>
  <dcterms:modified xsi:type="dcterms:W3CDTF">2021-12-14T03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14-10-27-24</vt:lpwstr>
  </property>
  <property fmtid="{D5CDD505-2E9C-101B-9397-08002B2CF9AE}" pid="3" name="isSipo">
    <vt:lpwstr>true</vt:lpwstr>
  </property>
</Properties>
</file>