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13123069"/>
            <w:bookmarkStart w:id="1" w:name="__Fieldmark__0_381312306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油田井下螺杆的密封式传动轴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24450" cy="8077200"/>
            <wp:effectExtent l="0" t="0" r="0" b="0"/>
            <wp:docPr id="1" name="211214105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141059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14T03:02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4-10-27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