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芸豆智能多级筛分装置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冀丽霞</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728777010"/>
            <w:bookmarkStart w:id="3" w:name="__Fieldmark__8_372877701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郭宝德</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728777010"/>
            <w:bookmarkStart w:id="7" w:name="__Fieldmark__10_372877701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雷伟</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728777010"/>
            <w:bookmarkStart w:id="10" w:name="__Fieldmark__12_372877701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4243119751227302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山西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400004078408020</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728777010"/>
            <w:bookmarkStart w:id="20" w:name="__Fieldmark__19_372877701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小店区龙城</w:t>
            </w:r>
            <w:r>
              <w:rPr/>
              <w:t>大街</w:t>
            </w:r>
            <w:r>
              <w:rPr/>
              <w:t>8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03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728777010"/>
            <w:bookmarkStart w:id="35" w:name="__Fieldmark__32_372877701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728777010"/>
            <w:bookmarkStart w:id="48" w:name="__Fieldmark__45_372877701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728777010"/>
            <w:bookmarkStart w:id="62" w:name="__Fieldmark__61_372877701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728777010"/>
            <w:bookmarkStart w:id="76" w:name="__Fieldmark__77_372877701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728777010"/>
            <w:bookmarkStart w:id="78" w:name="__Fieldmark__78_372877701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728777010"/>
            <w:bookmarkStart w:id="82" w:name="__Fieldmark__84_372877701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728777010"/>
            <w:bookmarkStart w:id="84" w:name="__Fieldmark__85_372877701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728777010"/>
            <w:bookmarkStart w:id="93" w:name="__Fieldmark__86_372877701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728777010"/>
            <w:bookmarkStart w:id="95" w:name="__Fieldmark__87_372877701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728777010"/>
            <w:bookmarkStart w:id="97" w:name="__Fieldmark__88_372877701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728777010"/>
            <w:bookmarkStart w:id="125" w:name="__Fieldmark__113_372877701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728777010"/>
            <w:bookmarkStart w:id="127" w:name="__Fieldmark__114_372877701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5</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白琪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728777010"/>
            <w:bookmarkStart w:id="154" w:name="__Fieldmark__150_372877701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兴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728777010"/>
            <w:bookmarkStart w:id="157" w:name="__Fieldmark__152_372877701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宋秀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728777010"/>
            <w:bookmarkStart w:id="160" w:name="__Fieldmark__154_3728777010"/>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15T08:52:00Z</dcterms:modified>
  <cp:revision>73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5-16-46-2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