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芸豆智能多级筛分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山西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647830204"/>
            <w:bookmarkStart w:id="4" w:name="__Fieldmark__4_164783020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647830204"/>
            <w:bookmarkStart w:id="6" w:name="__Fieldmark__5_164783020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647830204"/>
            <w:bookmarkStart w:id="8" w:name="__Fieldmark__6_164783020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647830204"/>
            <w:bookmarkStart w:id="10" w:name="__Fieldmark__7_164783020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647830204"/>
            <w:bookmarkStart w:id="14" w:name="__Fieldmark__8_164783020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647830204"/>
            <w:bookmarkStart w:id="16" w:name="__Fieldmark__9_164783020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647830204"/>
            <w:bookmarkStart w:id="18" w:name="__Fieldmark__10_164783020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647830204"/>
            <w:bookmarkStart w:id="20" w:name="__Fieldmark__11_164783020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15T08:2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5-16-0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