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92466048"/>
            <w:bookmarkStart w:id="1" w:name="__Fieldmark__0_69246604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芸豆智能多级筛分装置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2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5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1516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151620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15T08:2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5-16-0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