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了一种芸豆智能多级筛分装置及方法，其结构包括筛分机壳，在筛分机壳内设有与筛分机壳同轴的主轴，主轴上设有螺旋分离机构，所述螺旋分离机构自上而下绕主轴旋转并到达筛分机壳的底部，在螺旋分离机构的上部入口处设有入料机构和送料机构，在螺旋分离机构的下部出口处设有主出口，在螺旋分离机构的中部设有至少一个分出口，在主出口的末端设有换向机构，在换向机构的另一侧设有回送机构，回送机构将物料送到入料机构；在筛分机壳的顶部内侧轴心处设有导向筒，主轴的上端套设在导向筒内，主轴的下端穿过筛分机壳底部，并连接有振动机构。本发明能够从进料到出料形成连续操作，并在过程中实现多次筛分和分别出料，同时能实现回料操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1:00Z</dcterms:created>
  <dc:creator>wcy</dc:creator>
  <dc:description/>
  <cp:keywords/>
  <dc:language>en-US</dc:language>
  <cp:lastModifiedBy>CDTH</cp:lastModifiedBy>
  <dcterms:modified xsi:type="dcterms:W3CDTF">2021-12-15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5-16-04-14</vt:lpwstr>
  </property>
  <property fmtid="{D5CDD505-2E9C-101B-9397-08002B2CF9AE}" pid="3" name="isSipo">
    <vt:lpwstr>true</vt:lpwstr>
  </property>
</Properties>
</file>