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芸豆智能分选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冀丽霞</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881900128"/>
            <w:bookmarkStart w:id="3" w:name="__Fieldmark__8_88190012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郭宝德</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881900128"/>
            <w:bookmarkStart w:id="7" w:name="__Fieldmark__10_88190012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赵兴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881900128"/>
            <w:bookmarkStart w:id="10" w:name="__Fieldmark__12_88190012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4243119751227302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山西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400004078408020</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881900128"/>
            <w:bookmarkStart w:id="20" w:name="__Fieldmark__19_88190012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小店区龙城</w:t>
            </w:r>
            <w:r>
              <w:rPr/>
              <w:t>大街</w:t>
            </w:r>
            <w:r>
              <w:rPr/>
              <w:t>8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03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881900128"/>
            <w:bookmarkStart w:id="35" w:name="__Fieldmark__32_88190012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881900128"/>
            <w:bookmarkStart w:id="48" w:name="__Fieldmark__45_88190012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881900128"/>
            <w:bookmarkStart w:id="62" w:name="__Fieldmark__61_88190012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881900128"/>
            <w:bookmarkStart w:id="76" w:name="__Fieldmark__77_88190012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881900128"/>
            <w:bookmarkStart w:id="78" w:name="__Fieldmark__78_88190012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881900128"/>
            <w:bookmarkStart w:id="82" w:name="__Fieldmark__84_88190012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881900128"/>
            <w:bookmarkStart w:id="84" w:name="__Fieldmark__85_88190012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881900128"/>
            <w:bookmarkStart w:id="93" w:name="__Fieldmark__86_88190012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881900128"/>
            <w:bookmarkStart w:id="95" w:name="__Fieldmark__87_88190012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881900128"/>
            <w:bookmarkStart w:id="97" w:name="__Fieldmark__88_88190012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881900128"/>
            <w:bookmarkStart w:id="125" w:name="__Fieldmark__113_88190012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881900128"/>
            <w:bookmarkStart w:id="127" w:name="__Fieldmark__114_88190012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5</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白琪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881900128"/>
            <w:bookmarkStart w:id="154" w:name="__Fieldmark__150_88190012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雷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881900128"/>
            <w:bookmarkStart w:id="157" w:name="__Fieldmark__152_88190012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秀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881900128"/>
            <w:bookmarkStart w:id="160" w:name="__Fieldmark__154_881900128"/>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15T08:57:00Z</dcterms:modified>
  <cp:revision>73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5-16-53-4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