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77286272"/>
            <w:bookmarkStart w:id="1" w:name="__Fieldmark__0_28772862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芸豆智能分选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1516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15164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15T08:4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24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