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了一种芸豆智能分选系统，包括筛分机壳，所述筛分机壳内部的中心部位设有主轴，主轴上设有螺旋分离机构，所述螺旋分离机构从筛分机壳上部开始，自上而下绕主轴旋转并到达筛分机壳的底部，在螺旋分离机构的上部入口处设有入料机构和送料机构，在螺旋分离机构的下部出口处设有主出口，在螺旋分离机构的中部设有至少一个分出口，在主出口的末端设有一个换向机构，在换向机构的另一侧设有回送机构，所述回送机构为环形输送结构，将进入内部的物料回送到入料机构。本发明能够从进料到出料形成连续操作，并在过程中实现多次筛分和分别出料，同时能实现回料操作，并能提供不止一种方案，实现过程清洁，防止卡堵等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42:00Z</dcterms:created>
  <dc:creator>wcy</dc:creator>
  <dc:description/>
  <cp:keywords/>
  <dc:language>en-US</dc:language>
  <cp:lastModifiedBy>CDTH</cp:lastModifiedBy>
  <dcterms:modified xsi:type="dcterms:W3CDTF">2021-12-15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5-16-24-23</vt:lpwstr>
  </property>
  <property fmtid="{D5CDD505-2E9C-101B-9397-08002B2CF9AE}" pid="3" name="isSipo">
    <vt:lpwstr>true</vt:lpwstr>
  </property>
</Properties>
</file>