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芸豆智能分选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山西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51634335"/>
            <w:bookmarkStart w:id="4" w:name="__Fieldmark__4_315163433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51634335"/>
            <w:bookmarkStart w:id="6" w:name="__Fieldmark__5_315163433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51634335"/>
            <w:bookmarkStart w:id="8" w:name="__Fieldmark__6_315163433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51634335"/>
            <w:bookmarkStart w:id="10" w:name="__Fieldmark__7_315163433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51634335"/>
            <w:bookmarkStart w:id="14" w:name="__Fieldmark__8_315163433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51634335"/>
            <w:bookmarkStart w:id="16" w:name="__Fieldmark__9_315163433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51634335"/>
            <w:bookmarkStart w:id="18" w:name="__Fieldmark__10_315163433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51634335"/>
            <w:bookmarkStart w:id="20" w:name="__Fieldmark__11_315163433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15T08:4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24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