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036954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车牌制造的上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22674002"/>
            <w:bookmarkStart w:id="5" w:name="__Fieldmark__6_39226740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22674002"/>
            <w:bookmarkStart w:id="8" w:name="__Fieldmark__8_39226740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4014189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上牵引辊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转动安装在上牵引辊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下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下牵引辊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转动安装在上牵引辊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下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车牌制造的上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车牌制造的上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螺纹孔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内部设置有所述螺纹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螺纹孔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的内部设置有螺纹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0T04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1-50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