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063399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路基检测用取样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衡兴泰工程技术咨询服务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569847468"/>
            <w:bookmarkStart w:id="5" w:name="__Fieldmark__6_256984746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569847468"/>
            <w:bookmarkStart w:id="8" w:name="__Fieldmark__8_256984746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104012257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页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内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页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页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2-20T05:59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0-13-57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