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757794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自动循环连续中药提取管道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安科工程技术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911892736"/>
            <w:bookmarkStart w:id="5" w:name="__Fieldmark__6_291189273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911892736"/>
            <w:bookmarkStart w:id="8" w:name="__Fieldmark__8_291189273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12060187059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述的一种自动循环连续中药提取管道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自动循环连续中药提取管道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自动循环连续中药提取管道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自动循环连续中药提取管道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提取管道主体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远离出液口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一端固定有第一电机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提取管道装置主体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远离出液口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一端固定有第一电机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浸泡罐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顶部的一端通过药渣导管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与提取管道主体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顶部的一端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浸泡罐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顶部的一端通过药渣导管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与提取管道装置主体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顶部的一端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20T03:48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0-11-37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