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510249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绿色建筑屋顶排水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雪球能源环境科技集团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701884999"/>
            <w:bookmarkStart w:id="2" w:name="__Fieldmark__4_70188499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119021937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701884999"/>
            <w:bookmarkStart w:id="4" w:name="__Fieldmark__10_70188499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701884999"/>
            <w:bookmarkStart w:id="6" w:name="__Fieldmark__16_70188499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701884999"/>
            <w:bookmarkStart w:id="8" w:name="__Fieldmark__17_70188499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陈述如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在本技术方案中，支撑座是固定安装在支撑架的底部，且螺纹杆是安装在支撑座的侧面，具体是通过轴承进行活动安装的，从而可实现螺纹杆的旋转；而限位架是安装在滤网的上端，与支撑架之间无直接连接，其具体是通过两端的铰接臂进行活动连接的，同时一端的铰接臂中间处安装有螺纹套，螺纹套是螺纹连接在螺纹杆上的，所以当螺纹杆转动时，可使螺纹套在螺纹杆上进行水平移动，进而调节铰接臂中上摆臂与下摆臂之间的夹角，由于支撑架为固定安装的，为不可动结构，所以可带动限位架上下位移，进而便于进行滤网的更换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2-20T03:23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1-22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