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农林业技术领域，公开了一种通过环剥树皮促使沉香树结香的方法，该方法包括白木沉香树种选择以及前处理：利用营养液组合物进行灌根处理；灌根处理后的白木沉香树，进行环剥树皮；在形成的裸露白木上涂抹保护胶组合物：在基部环剥树皮开始向上撕掉整块树皮，直到上部环剥树皮处，整棵树形成裸露白木；在裸露白木上裂缝出现后，涂抹促香胶组合物；之后约两个月将在木质层处形成结香层。本发明通过全面环剥树皮，促使沉香树木在形成层区域整体受到伤害。并通过保护胶组合物保护树体不因剥皮伤害而死亡，并且促进其皮层全株结香。通过本发明结香率高，结香面积大，沉香油脂品质稳定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8:00Z</dcterms:created>
  <dc:creator>wcy</dc:creator>
  <dc:description/>
  <cp:keywords/>
  <dc:language>en-US</dc:language>
  <cp:lastModifiedBy>CDTH</cp:lastModifiedBy>
  <dcterms:modified xsi:type="dcterms:W3CDTF">2021-12-20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0-15-03-15</vt:lpwstr>
  </property>
  <property fmtid="{D5CDD505-2E9C-101B-9397-08002B2CF9AE}" pid="3" name="isSipo">
    <vt:lpwstr>true</vt:lpwstr>
  </property>
</Properties>
</file>