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通过环剥树皮促使沉香树结香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万迎朗</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62069596"/>
            <w:bookmarkStart w:id="3" w:name="__Fieldmark__8_96206959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晓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62069596"/>
            <w:bookmarkStart w:id="7" w:name="__Fieldmark__10_96206959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关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62069596"/>
            <w:bookmarkStart w:id="10" w:name="__Fieldmark__12_96206959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10119760312001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海南八骏骐乡生物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460000MAA921NH2T</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62069596"/>
            <w:bookmarkStart w:id="20" w:name="__Fieldmark__19_96206959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琼海市长坡镇烟塘伍</w:t>
            </w:r>
            <w:r>
              <w:rPr/>
              <w:t>园村</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5714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62069596"/>
            <w:bookmarkStart w:id="35" w:name="__Fieldmark__32_96206959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62069596"/>
            <w:bookmarkStart w:id="48" w:name="__Fieldmark__45_96206959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62069596"/>
            <w:bookmarkStart w:id="62" w:name="__Fieldmark__61_96206959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62069596"/>
            <w:bookmarkStart w:id="76" w:name="__Fieldmark__77_96206959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62069596"/>
            <w:bookmarkStart w:id="78" w:name="__Fieldmark__78_96206959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62069596"/>
            <w:bookmarkStart w:id="82" w:name="__Fieldmark__84_96206959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62069596"/>
            <w:bookmarkStart w:id="84" w:name="__Fieldmark__85_96206959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62069596"/>
            <w:bookmarkStart w:id="93" w:name="__Fieldmark__86_96206959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62069596"/>
            <w:bookmarkStart w:id="95" w:name="__Fieldmark__87_96206959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62069596"/>
            <w:bookmarkStart w:id="97" w:name="__Fieldmark__88_96206959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62069596"/>
            <w:bookmarkStart w:id="125" w:name="__Fieldmark__113_96206959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62069596"/>
            <w:bookmarkStart w:id="127" w:name="__Fieldmark__114_96206959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20T07:18: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0-15-03-1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