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通过环剥树皮促使沉香树结香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海南八骏骐乡生物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439225221"/>
            <w:bookmarkStart w:id="4" w:name="__Fieldmark__4_143922522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439225221"/>
            <w:bookmarkStart w:id="6" w:name="__Fieldmark__5_143922522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439225221"/>
            <w:bookmarkStart w:id="8" w:name="__Fieldmark__6_143922522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439225221"/>
            <w:bookmarkStart w:id="10" w:name="__Fieldmark__7_143922522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439225221"/>
            <w:bookmarkStart w:id="14" w:name="__Fieldmark__8_143922522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439225221"/>
            <w:bookmarkStart w:id="16" w:name="__Fieldmark__9_143922522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439225221"/>
            <w:bookmarkStart w:id="18" w:name="__Fieldmark__10_143922522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439225221"/>
            <w:bookmarkStart w:id="20" w:name="__Fieldmark__11_143922522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2-20T07:18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0-15-03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