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1469447"/>
            <w:bookmarkStart w:id="1" w:name="__Fieldmark__0_41146944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通过环剥树皮促使沉香树结香的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海南八骏骐乡生物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248275" cy="8134350"/>
            <wp:effectExtent l="0" t="0" r="0" b="0"/>
            <wp:docPr id="1" name="211220151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201517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20T07:18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0-15-03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