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户外用逆变电源供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跃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81984837"/>
            <w:bookmarkStart w:id="3" w:name="__Fieldmark__8_8819848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81984837"/>
            <w:bookmarkStart w:id="9" w:name="__Fieldmark__10_8819848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81984837"/>
            <w:bookmarkStart w:id="15" w:name="__Fieldmark__12_8819848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11319640805485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新正电子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23441897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81984837"/>
            <w:bookmarkStart w:id="26" w:name="__Fieldmark__19_8819848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w:t>
            </w:r>
            <w:r>
              <w:rPr>
                <w:rFonts w:ascii="宋体;SimSun" w:hAnsi="宋体;SimSun" w:cs="宋体;SimSun"/>
                <w:szCs w:val="21"/>
              </w:rPr>
              <w:t>二路</w:t>
            </w:r>
            <w:r>
              <w:rPr>
                <w:rFonts w:cs="宋体;SimSun" w:ascii="宋体;SimSun" w:hAnsi="宋体;SimSun"/>
                <w:szCs w:val="21"/>
              </w:rPr>
              <w:t>1</w:t>
            </w:r>
            <w:r>
              <w:rPr>
                <w:rFonts w:ascii="宋体;SimSun" w:hAnsi="宋体;SimSun" w:cs="宋体;SimSun"/>
                <w:szCs w:val="21"/>
              </w:rPr>
              <w:t>号创业中心</w:t>
            </w:r>
            <w:r>
              <w:rPr>
                <w:rFonts w:cs="宋体;SimSun" w:ascii="宋体;SimSun" w:hAnsi="宋体;SimSun"/>
                <w:szCs w:val="21"/>
              </w:rPr>
              <w:t>A</w:t>
            </w:r>
            <w:r>
              <w:rPr>
                <w:rFonts w:ascii="宋体;SimSun" w:hAnsi="宋体;SimSun" w:cs="宋体;SimSun"/>
                <w:szCs w:val="21"/>
              </w:rPr>
              <w:t>楼</w:t>
            </w:r>
            <w:r>
              <w:rPr>
                <w:rFonts w:cs="宋体;SimSun" w:ascii="宋体;SimSun" w:hAnsi="宋体;SimSun"/>
                <w:szCs w:val="21"/>
              </w:rPr>
              <w:t>506</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81984837"/>
            <w:bookmarkStart w:id="40" w:name="__Fieldmark__32_8819848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81984837"/>
            <w:bookmarkStart w:id="52" w:name="__Fieldmark__44_8819848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81984837"/>
            <w:bookmarkStart w:id="64" w:name="__Fieldmark__60_8819848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81984837"/>
            <w:bookmarkStart w:id="75" w:name="__Fieldmark__74_8819848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81984837"/>
            <w:bookmarkStart w:id="77" w:name="__Fieldmark__75_8819848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81984837"/>
            <w:bookmarkStart w:id="79" w:name="__Fieldmark__76_8819848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81984837"/>
            <w:bookmarkStart w:id="106" w:name="__Fieldmark__101_8819848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0T06:5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4-48-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