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601119415"/>
            <w:bookmarkStart w:id="1" w:name="__Fieldmark__0_360111941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户外用逆变电源供电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新正电子技术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238750" cy="8086725"/>
            <wp:effectExtent l="0" t="0" r="0" b="0"/>
            <wp:docPr id="1" name="211220145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201458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808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20T06:58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0-14-48-4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