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户外用逆变电源供电装置，包括装置本体、检测仪、挡板和湿度检测器</w:t>
      </w:r>
      <w:r>
        <w:rPr>
          <w:sz w:val="24"/>
        </w:rPr>
        <w:t>,</w:t>
      </w:r>
      <w:r>
        <w:rPr>
          <w:sz w:val="24"/>
        </w:rPr>
        <w:t>所述装置本体一侧的中间位置固定连接有连接槽，所述连接槽的内部活动连接有检测仪，所述装置本体外部的一侧活动连接有拉杆。本实用新型过在装置本体的一侧设置有连接槽，并且连接槽的内部活动连接有检测仪，同时通过装置本体内部一侧活动连接的插杆插入检测仪上的插槽，可以将检测仪固定在连接槽内，需要对检测仪进行取下拆卸时，通过拉动装置本体一侧的拉杆，可以使拉杆通过活动块挤压一侧的弹簧，并使活动块另一侧的插杆从检测仪上的插槽抽出，此时可以完成检测仪的取下拆卸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6:58:00Z</dcterms:created>
  <dc:creator>wcy</dc:creator>
  <dc:description/>
  <cp:keywords/>
  <dc:language>en-US</dc:language>
  <cp:lastModifiedBy>CDTH</cp:lastModifiedBy>
  <dcterms:modified xsi:type="dcterms:W3CDTF">2021-12-20T06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0-14-48-40</vt:lpwstr>
  </property>
  <property fmtid="{D5CDD505-2E9C-101B-9397-08002B2CF9AE}" pid="3" name="isSipo">
    <vt:lpwstr>true</vt:lpwstr>
  </property>
</Properties>
</file>