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4975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结冰的猪肉冷鲜保存制冷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12901767"/>
            <w:bookmarkStart w:id="5" w:name="__Fieldmark__6_14129017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12901767"/>
            <w:bookmarkStart w:id="8" w:name="__Fieldmark__8_14129017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4026458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顶端依次贯穿驱动槽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、承重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和镂空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并延伸至冷藏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内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顶端依次贯穿驱动槽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、承重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和镂空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并延伸至冷藏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内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延伸至冷藏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腔的一端通过轴承件转动连接于冷藏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腔的顶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延伸至冷藏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腔的一端通过轴承件转动连接于冷藏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腔的顶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防结冰的猪肉冷鲜保存制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防结冰的猪肉冷鲜保存制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0T09:0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6-5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