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>请按照 “注意事项”正确填写本表各栏</w:t>
      </w:r>
      <w:r>
        <w:rPr>
          <w:rFonts w:eastAsia="黑体;SimHei"/>
          <w:b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eastAsia="黑体;SimHei"/>
          <w:b/>
          <w:sz w:val="18"/>
        </w:rPr>
        <w:t xml:space="preserve">                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20"/>
        <w:gridCol w:w="2460"/>
        <w:gridCol w:w="480"/>
        <w:gridCol w:w="540"/>
        <w:gridCol w:w="1260"/>
        <w:gridCol w:w="180"/>
        <w:gridCol w:w="2460"/>
      </w:tblGrid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专利申请或专利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marks01_专利申请"/>
            <w:r>
              <w:rPr/>
              <w:t>申请号或专利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07569529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件编号</w:t>
            </w:r>
            <w:bookmarkStart w:id="1" w:name="案件编号"/>
          </w:p>
          <w:p>
            <w:pPr>
              <w:pStyle w:val="Normal"/>
              <w:rPr/>
            </w:pPr>
            <w:r>
              <w:fldChar w:fldCharType="begin">
                <w:ffData>
                  <w:name w:val="案件编号1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F43577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  <w:bookmarkStart w:id="2" w:name="专利申请_发明创造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一种可升降的小型过程控制实验教学装置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  <w:t>补正人</w:t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option_op_3_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" w:name="option_op_3_1"/>
            <w:bookmarkStart w:id="4" w:name="__Fieldmark__4_1880117961"/>
            <w:bookmarkStart w:id="5" w:name="__Fieldmark__4_188011796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/>
              </w:rPr>
              <w:t xml:space="preserve">复审请求人                 </w:t>
            </w:r>
            <w:r>
              <w:fldChar w:fldCharType="begin">
                <w:ffData>
                  <w:name w:val="option_op_3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" w:name="__Fieldmark__5_1880117961"/>
            <w:bookmarkStart w:id="7" w:name="__Fieldmark__5_1880117961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专利权人               </w:t>
            </w:r>
            <w:r>
              <w:fldChar w:fldCharType="begin">
                <w:ffData>
                  <w:name w:val="option_op_3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" w:name="__Fieldmark__6_1880117961"/>
            <w:bookmarkStart w:id="9" w:name="__Fieldmark__6_1880117961"/>
            <w:bookmarkEnd w:id="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无效宣告请求人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  <w:bookmarkStart w:id="10" w:name="补正人_姓名或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补正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bookmarkStart w:id="11" w:name="补正人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补正人_电话2"/>
                  <w:enabled/>
                  <w:calcOnExit w:val="0"/>
                  <w:statusText w:type="text" w:val="补正人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551134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2" w:name="代理人2"/>
            <w:bookmarkStart w:id="13" w:name="代理人1"/>
            <w:bookmarkEnd w:id="12"/>
            <w:bookmarkEnd w:id="13"/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机构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专利代理机构_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4"/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代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2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bookmarkStart w:id="15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5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4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6" w:name="专利代理机构_代理人1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电话5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59610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6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7" w:name="专利代理机构_代理人2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电话6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</w:p>
        </w:tc>
      </w:tr>
      <w:tr>
        <w:trPr>
          <w:trHeight w:val="1304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bookmarkStart w:id="18" w:name="marks04_补正原因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9" w:name="__Fieldmark__17_1880117961"/>
            <w:bookmarkStart w:id="20" w:name="__Fieldmark__17_1880117961"/>
            <w:bookmarkEnd w:id="2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</w:t>
            </w:r>
            <w:bookmarkEnd w:id="18"/>
            <w:r>
              <w:rPr>
                <w:rFonts w:ascii="宋体;SimSun" w:hAnsi="宋体;SimSun"/>
              </w:rPr>
              <w:t>细则第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1" w:name="__Fieldmark__18_1880117961"/>
            <w:bookmarkStart w:id="22" w:name="__Fieldmark__18_1880117961"/>
            <w:bookmarkEnd w:id="2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6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3" w:name="__Fieldmark__19_1880117961"/>
            <w:bookmarkStart w:id="24" w:name="__Fieldmark__19_1880117961"/>
            <w:bookmarkEnd w:id="2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补正原因_针对通知书_通知书发出时间_年"/>
                  <w:enabled/>
                  <w:calcOnExit w:val="0"/>
                  <w:statusText w:type="text" w:val="补正原因_针对通知书_通知书发出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补正原因_针对通知书_通知书发出时间_月"/>
                  <w:enabled/>
                  <w:calcOnExit w:val="0"/>
                  <w:statusText w:type="text" w:val="补正原因_针对通知书_通知书发出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补正原因_针对通知书_通知书发出时间_日"/>
                  <w:enabled/>
                  <w:calcOnExit w:val="0"/>
                  <w:statusText w:type="text" w:val="补正原因_针对通知书_通知书发出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补正原因_针对通知书_通知书名称"/>
                  <w:enabled/>
                  <w:calcOnExit w:val="0"/>
                  <w:statusText w:type="text" w:val="补正原因_针对通知书_通知书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复审请求补正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通知书（发文序号</w:t>
            </w:r>
            <w:r>
              <w:fldChar w:fldCharType="begin">
                <w:ffData>
                  <w:name w:val="补正原因_针对通知书_发文序号"/>
                  <w:enabled/>
                  <w:calcOnExit w:val="0"/>
                  <w:statusText w:type="text" w:val="补正原因_针对通知书_发文序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30026733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）进行补正。</w:t>
            </w:r>
          </w:p>
        </w:tc>
      </w:tr>
      <w:tr>
        <w:trPr>
          <w:trHeight w:val="39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⑥  </w:t>
            </w:r>
            <w:r>
              <w:rPr>
                <w:rFonts w:ascii="宋体;SimSun" w:hAnsi="宋体;SimSun" w:cs="宋体;SimSun"/>
              </w:rPr>
              <w:t>补正内容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5" w:name="mark_BuZhenStart"/>
            <w:bookmarkEnd w:id="25"/>
            <w:r>
              <w:rPr/>
              <w:t>文件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件中的位置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465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marks05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6" w:name="marks05_补正内容_补正项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  <w:bookmarkEnd w:id="26"/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代理人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代理人变更声明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27" w:name="多栏变更项添加标签"/>
            <w:r>
              <w:rPr>
                <w:rFonts w:cs="宋体;SimSun" w:ascii="宋体;SimSun" w:hAnsi="宋体;SimSun"/>
              </w:rPr>
              <w:t xml:space="preserve">⑦ </w:t>
            </w:r>
            <w:bookmarkStart w:id="28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27"/>
            <w:bookmarkEnd w:id="28"/>
          </w:p>
        </w:tc>
      </w:tr>
      <w:tr>
        <w:trPr>
          <w:trHeight w:val="2491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补正人或专利代理机构签章_签章"/>
                  <w:enabled/>
                  <w:calcOnExit w:val="0"/>
                  <w:statusText w:type="text" w:val="补正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920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补正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9" w:name="doc_end"/>
            <w:bookmarkEnd w:id="2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补正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补正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日</w:t>
            </w:r>
          </w:p>
        </w:tc>
        <w:tc>
          <w:tcPr>
            <w:tcW w:w="4920" w:type="dxa"/>
            <w:gridSpan w:val="5"/>
            <w:tcBorders>
              <w:top w:val="single" w:sz="6" w:space="0" w:color="FFFFFF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复审委员会处理意见_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专利复审委员会处理意见_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专利复审委员会处理意见_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567" w:top="623" w:footer="57" w:bottom="24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9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复 审 无 效 宣 告 程 序 补 正 书</w:t>
    </w:r>
  </w:p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44:00Z</dcterms:created>
  <dc:creator>duanliyan</dc:creator>
  <dc:description/>
  <cp:keywords/>
  <dc:language>en-US</dc:language>
  <cp:lastModifiedBy>CDTH</cp:lastModifiedBy>
  <cp:lastPrinted>2007-09-19T15:35:00Z</cp:lastPrinted>
  <dcterms:modified xsi:type="dcterms:W3CDTF">2021-12-20T08:29:00Z</dcterms:modified>
  <cp:revision>585</cp:revision>
  <dc:subject/>
  <dc:title>请按照本表“填表注意事项”正确填写本表各栏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6-26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