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7369751"/>
            <w:bookmarkStart w:id="1" w:name="__Fieldmark__0_17173697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特种配电监测控制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7962900"/>
            <wp:effectExtent l="0" t="0" r="0" b="0"/>
            <wp:docPr id="1" name="21122110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1102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1T02:2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1-10-08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