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特种配电监测控制设备，包括主机体，所述主机体背部的两侧固定有固定块，所述主机体的背部放置有安装块，所述安装块上开设有安装孔，所述安装块内部开设有卡槽，所述固定块卡在卡槽中，所述安装块上开设有凹槽，所述凹槽的内部连接有弹簧，所述弹簧的一端连接有插销，所述插销插入到固定块中的孔中。本实用新型通过用螺栓穿过安装孔把安装块固定到合适的位置，然后通过使主机体上的固定块插入到卡槽中，然后插销就会在弹簧的作用下插入到固定块中的孔中，从而实现了快速对主机体安装的作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2:21:00Z</dcterms:created>
  <dc:creator>wcy</dc:creator>
  <dc:description/>
  <cp:keywords/>
  <dc:language>en-US</dc:language>
  <cp:lastModifiedBy>CDTH</cp:lastModifiedBy>
  <dcterms:modified xsi:type="dcterms:W3CDTF">2021-12-21T0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1-10-08-35</vt:lpwstr>
  </property>
  <property fmtid="{D5CDD505-2E9C-101B-9397-08002B2CF9AE}" pid="3" name="isSipo">
    <vt:lpwstr>true</vt:lpwstr>
  </property>
</Properties>
</file>