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739338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一体化电子侦察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汉信众科电子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948271776"/>
            <w:bookmarkStart w:id="5" w:name="__Fieldmark__6_294827177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948271776"/>
            <w:bookmarkStart w:id="8" w:name="__Fieldmark__8_294827177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16024875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电子侦察机本体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底部均匀固定有预留滑条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所，述机架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上均匀设置有与预留滑条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相匹配的预留滑槽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电子侦察机本体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底部均匀固定有预留滑条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，所述机架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上均匀设置有与预留滑条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相匹配的预留滑槽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一体化电子侦察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一体化电子侦察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22T02:11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0-05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