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10917374"/>
            <w:bookmarkStart w:id="1" w:name="__Fieldmark__0_36109173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眼科护理用冲洗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2110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21105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2T03:0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5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