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眼科护理用冲洗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鹤琼</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90345505"/>
            <w:bookmarkStart w:id="3" w:name="__Fieldmark__8_37903455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90345505"/>
            <w:bookmarkStart w:id="9" w:name="__Fieldmark__10_37903455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90345505"/>
            <w:bookmarkStart w:id="15" w:name="__Fieldmark__12_37903455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21980082100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790345505"/>
            <w:bookmarkStart w:id="26" w:name="__Fieldmark__19_37903455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90345505"/>
            <w:bookmarkStart w:id="40" w:name="__Fieldmark__32_37903455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90345505"/>
            <w:bookmarkStart w:id="52" w:name="__Fieldmark__44_37903455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90345505"/>
            <w:bookmarkStart w:id="64" w:name="__Fieldmark__60_37903455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90345505"/>
            <w:bookmarkStart w:id="75" w:name="__Fieldmark__74_37903455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90345505"/>
            <w:bookmarkStart w:id="77" w:name="__Fieldmark__75_37903455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90345505"/>
            <w:bookmarkStart w:id="79" w:name="__Fieldmark__76_37903455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90345505"/>
            <w:bookmarkStart w:id="106" w:name="__Fieldmark__101_37903455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2T03:0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2-10-57-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