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眼科护理用冲洗器，涉及眼科护理技术领域。包括废液收集框和设置在废液收集框内部的储液箱，所述储液箱内腔的左右两侧均滑动连接有密封板，所述储液箱的正面贯穿并滑动连接有按压杆，该眼科护理用冲洗器，废液落在弧形板的顶部，经过鼻子放置槽流入废液收集框内，从而避免水流会顺着眼部流失到患者的脸部或身上，从而增加装置使用的舒适度，护理人员按压按压杆带动联动杆转动，联动杆带动密封板移动，从而使储液箱内的护理液经过出液管和冲洗喷头喷出，从而对患者的眼部进行冲洗，从而使装置不需要使用电力资源，从而节省了一定了电力能源，而且结构简单，使用方便，且节省了一定的造价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3:06:00Z</dcterms:created>
  <dc:creator>wcy</dc:creator>
  <dc:description/>
  <cp:keywords/>
  <dc:language>en-US</dc:language>
  <cp:lastModifiedBy>CDTH</cp:lastModifiedBy>
  <dcterms:modified xsi:type="dcterms:W3CDTF">2021-12-22T0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2-10-57-05</vt:lpwstr>
  </property>
  <property fmtid="{D5CDD505-2E9C-101B-9397-08002B2CF9AE}" pid="3" name="isSipo">
    <vt:lpwstr>true</vt:lpwstr>
  </property>
</Properties>
</file>