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老年腿部护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鹤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02488439"/>
            <w:bookmarkStart w:id="3" w:name="__Fieldmark__8_35024884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02488439"/>
            <w:bookmarkStart w:id="9" w:name="__Fieldmark__10_35024884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02488439"/>
            <w:bookmarkStart w:id="15" w:name="__Fieldmark__12_35024884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008210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502488439"/>
            <w:bookmarkStart w:id="26" w:name="__Fieldmark__19_35024884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02488439"/>
            <w:bookmarkStart w:id="40" w:name="__Fieldmark__32_35024884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02488439"/>
            <w:bookmarkStart w:id="52" w:name="__Fieldmark__44_35024884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02488439"/>
            <w:bookmarkStart w:id="64" w:name="__Fieldmark__60_35024884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02488439"/>
            <w:bookmarkStart w:id="75" w:name="__Fieldmark__74_35024884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02488439"/>
            <w:bookmarkStart w:id="77" w:name="__Fieldmark__75_35024884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02488439"/>
            <w:bookmarkStart w:id="79" w:name="__Fieldmark__76_35024884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02488439"/>
            <w:bookmarkStart w:id="106" w:name="__Fieldmark__101_35024884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2T03:3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1-31-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