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097805097"/>
            <w:bookmarkStart w:id="1" w:name="__Fieldmark__0_109780509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老年腿部护理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职业技术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1222111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22211165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2-22T03:17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2-11-08-5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