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稳定性好的集成式电源模块，包括检修盖板、防护机壳和线路板，所述防护机壳的两端皆固定有安装支脚。本实用新型通过安装有线路板、防护机壳和预留腔，使得装置优化了自身的性能，使用时，一方面通过在线路板和防护机壳之间设置有预留腔和材料为导热硅胶的蛇形缓冲条构成的弹性缓冲结构，可以对线路板实现较好的减震防护，提升了其稳定性，另一方面利用材料为导热硅胶的蛇形缓冲条以及预留腔和蛇形缓冲条之间填充的导热硅脂的导热性能，配合该结构下，线路板和防护机壳之间形成的导热空隙的作用，从而提升了线路板的导热散热效果，减轻了线路板上装配的电子模块的热损耗。</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53:00Z</dcterms:created>
  <dc:creator>wcy</dc:creator>
  <dc:description/>
  <cp:keywords/>
  <dc:language>en-US</dc:language>
  <cp:lastModifiedBy>CDTH</cp:lastModifiedBy>
  <dcterms:modified xsi:type="dcterms:W3CDTF">2021-12-22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0-42-08</vt:lpwstr>
  </property>
  <property fmtid="{D5CDD505-2E9C-101B-9397-08002B2CF9AE}" pid="3" name="isSipo">
    <vt:lpwstr>true</vt:lpwstr>
  </property>
</Properties>
</file>