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34736151"/>
            <w:bookmarkStart w:id="1" w:name="__Fieldmark__0_21347361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稳定性好的集成式电源模块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267325" cy="7962900"/>
            <wp:effectExtent l="0" t="0" r="0" b="0"/>
            <wp:docPr id="1" name="211222105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055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2T02:5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4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