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稳定性好的集成式电源模块</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牛跃贵</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796537536"/>
            <w:bookmarkStart w:id="3" w:name="__Fieldmark__8_279653753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赵洪刚</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796537536"/>
            <w:bookmarkStart w:id="9" w:name="__Fieldmark__10_279653753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796537536"/>
            <w:bookmarkStart w:id="15" w:name="__Fieldmark__12_279653753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2011319640805485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新正电子技术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0723441897H</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796537536"/>
            <w:bookmarkStart w:id="26" w:name="__Fieldmark__19_279653753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区科园</w:t>
            </w:r>
            <w:r>
              <w:rPr>
                <w:rFonts w:ascii="宋体;SimSun" w:hAnsi="宋体;SimSun" w:cs="宋体;SimSun"/>
                <w:szCs w:val="21"/>
              </w:rPr>
              <w:t>二路</w:t>
            </w:r>
            <w:r>
              <w:rPr>
                <w:rFonts w:cs="宋体;SimSun" w:ascii="宋体;SimSun" w:hAnsi="宋体;SimSun"/>
                <w:szCs w:val="21"/>
              </w:rPr>
              <w:t>1</w:t>
            </w:r>
            <w:r>
              <w:rPr>
                <w:rFonts w:ascii="宋体;SimSun" w:hAnsi="宋体;SimSun" w:cs="宋体;SimSun"/>
                <w:szCs w:val="21"/>
              </w:rPr>
              <w:t>号创业中心</w:t>
            </w:r>
            <w:r>
              <w:rPr>
                <w:rFonts w:cs="宋体;SimSun" w:ascii="宋体;SimSun" w:hAnsi="宋体;SimSun"/>
                <w:szCs w:val="21"/>
              </w:rPr>
              <w:t>A</w:t>
            </w:r>
            <w:r>
              <w:rPr>
                <w:rFonts w:ascii="宋体;SimSun" w:hAnsi="宋体;SimSun" w:cs="宋体;SimSun"/>
                <w:szCs w:val="21"/>
              </w:rPr>
              <w:t>楼</w:t>
            </w:r>
            <w:r>
              <w:rPr>
                <w:rFonts w:cs="宋体;SimSun" w:ascii="宋体;SimSun" w:hAnsi="宋体;SimSun"/>
                <w:szCs w:val="21"/>
              </w:rPr>
              <w:t>506</w:t>
            </w:r>
            <w:r>
              <w:rPr>
                <w:rFonts w:ascii="宋体;SimSun" w:hAnsi="宋体;SimSun" w:cs="宋体;SimSun"/>
                <w:szCs w:val="21"/>
              </w:rPr>
              <w:t>室</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796537536"/>
            <w:bookmarkStart w:id="40" w:name="__Fieldmark__32_279653753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796537536"/>
            <w:bookmarkStart w:id="52" w:name="__Fieldmark__44_279653753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796537536"/>
            <w:bookmarkStart w:id="64" w:name="__Fieldmark__60_279653753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796537536"/>
            <w:bookmarkStart w:id="75" w:name="__Fieldmark__74_279653753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796537536"/>
            <w:bookmarkStart w:id="77" w:name="__Fieldmark__75_279653753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796537536"/>
            <w:bookmarkStart w:id="79" w:name="__Fieldmark__76_279653753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796537536"/>
            <w:bookmarkStart w:id="106" w:name="__Fieldmark__101_279653753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12-22T03:25: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22-11-24-5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