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35262541"/>
            <w:bookmarkStart w:id="1" w:name="__Fieldmark__0_273526254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触屏手套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524875"/>
            <wp:effectExtent l="0" t="0" r="0" b="0"/>
            <wp:docPr id="1" name="211222140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404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2T07:5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5-5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