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触屏手套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文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3041345645"/>
            <w:bookmarkStart w:id="4" w:name="__Fieldmark__8_304134564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潮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3041345645"/>
            <w:bookmarkStart w:id="10" w:name="__Fieldmark__11_304134564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3041345645"/>
            <w:bookmarkStart w:id="16" w:name="__Fieldmark__14_304134564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3032319810203093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宁夏穆勒电气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640121564140535D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041345645"/>
            <w:bookmarkStart w:id="27" w:name="__Fieldmark__22_3041345645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永宁县望远工业园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50101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680363329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3041345645"/>
            <w:bookmarkStart w:id="40" w:name="__Fieldmark__35_3041345645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3041345645"/>
            <w:bookmarkStart w:id="52" w:name="__Fieldmark__47_3041345645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3041345645"/>
            <w:bookmarkStart w:id="74" w:name="__Fieldmark__76_3041345645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3041345645"/>
            <w:bookmarkStart w:id="76" w:name="__Fieldmark__78_3041345645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3041345645"/>
            <w:bookmarkStart w:id="78" w:name="__Fieldmark__80_3041345645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3041345645"/>
            <w:bookmarkStart w:id="105" w:name="__Fieldmark__106_3041345645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3041345645"/>
            <w:bookmarkStart w:id="107" w:name="__Fieldmark__109_3041345645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3041345645"/>
            <w:bookmarkStart w:id="109" w:name="__Fieldmark__112_3041345645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3041345645"/>
            <w:bookmarkStart w:id="111" w:name="__Fieldmark__113_3041345645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3041345645"/>
            <w:bookmarkStart w:id="113" w:name="__Fieldmark__114_3041345645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3041345645"/>
            <w:bookmarkStart w:id="115" w:name="__Fieldmark__115_3041345645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rFonts w:ascii="宋体;SimSun" w:hAnsi="宋体;SimSun" w:cs="宋体;SimSun"/>
                <w:kern w:val="0"/>
                <w:szCs w:val="21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5" w:name="全体申请人或专利代理机构签章"/>
            <w:bookmarkEnd w:id="125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全体申请人或专利代理机构签章"/>
            <w:bookmarkEnd w:id="1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3" w:name="申请人英文信息3"/>
            <w:bookmarkStart w:id="134" w:name="申请人英文信息3"/>
            <w:bookmarkEnd w:id="13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5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5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1-12-22T07:59:00Z</dcterms:modified>
  <cp:revision>351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5-5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