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07610288"/>
            <w:bookmarkStart w:id="1" w:name="__Fieldmark__0_90761028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卡槽塞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夏穆勒电气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91175" cy="8639175"/>
            <wp:effectExtent l="0" t="0" r="0" b="0"/>
            <wp:docPr id="1" name="211222152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21520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22T07:21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2-15-16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