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卡槽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320879708"/>
            <w:bookmarkStart w:id="4" w:name="__Fieldmark__8_132087970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潮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320879708"/>
            <w:bookmarkStart w:id="10" w:name="__Fieldmark__11_132087970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320879708"/>
            <w:bookmarkStart w:id="16" w:name="__Fieldmark__14_132087970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640121564140535D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320879708"/>
            <w:bookmarkStart w:id="27" w:name="__Fieldmark__22_1320879708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501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5080363329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320879708"/>
            <w:bookmarkStart w:id="40" w:name="__Fieldmark__35_1320879708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320879708"/>
            <w:bookmarkStart w:id="52" w:name="__Fieldmark__47_1320879708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320879708"/>
            <w:bookmarkStart w:id="74" w:name="__Fieldmark__76_1320879708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320879708"/>
            <w:bookmarkStart w:id="76" w:name="__Fieldmark__78_1320879708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320879708"/>
            <w:bookmarkStart w:id="78" w:name="__Fieldmark__80_1320879708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320879708"/>
            <w:bookmarkStart w:id="105" w:name="__Fieldmark__106_1320879708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320879708"/>
            <w:bookmarkStart w:id="107" w:name="__Fieldmark__109_1320879708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320879708"/>
            <w:bookmarkStart w:id="109" w:name="__Fieldmark__112_1320879708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320879708"/>
            <w:bookmarkStart w:id="111" w:name="__Fieldmark__113_1320879708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320879708"/>
            <w:bookmarkStart w:id="113" w:name="__Fieldmark__114_1320879708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320879708"/>
            <w:bookmarkStart w:id="115" w:name="__Fieldmark__115_1320879708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1-12-22T07:22:00Z</dcterms:modified>
  <cp:revision>35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16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