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9063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洁净无烟的关东煮生产用锅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悦宾食品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12892503"/>
            <w:bookmarkStart w:id="5" w:name="__Fieldmark__6_161289250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12892503"/>
            <w:bookmarkStart w:id="8" w:name="__Fieldmark__8_161289250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301277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锅具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侧安装设置有控制面板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，且锅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部固定连接背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锅具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侧安装设置有控制面板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，且锅具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部固定连接背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洁净无烟的关东煮生产用锅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洁净无烟的关东煮生产用锅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2T08:45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6-3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