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眼科护理用冲洗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鹤琼</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45686888"/>
            <w:bookmarkStart w:id="3" w:name="__Fieldmark__8_16456868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45686888"/>
            <w:bookmarkStart w:id="9" w:name="__Fieldmark__10_16456868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45686888"/>
            <w:bookmarkStart w:id="15" w:name="__Fieldmark__12_16456868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21980082100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100771249082B</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45686888"/>
            <w:bookmarkStart w:id="26" w:name="__Fieldmark__19_16456868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新区站</w:t>
            </w:r>
            <w:r>
              <w:rPr>
                <w:rFonts w:ascii="宋体;SimSun" w:hAnsi="宋体;SimSun" w:cs="宋体;SimSun"/>
                <w:szCs w:val="21"/>
                <w:lang w:val="en-US" w:eastAsia="en-US"/>
              </w:rPr>
              <w:t>华路</w:t>
            </w:r>
            <w:r>
              <w:rPr>
                <w:rFonts w:cs="宋体;SimSun" w:ascii="宋体;SimSun" w:hAnsi="宋体;SimSun"/>
                <w:szCs w:val="21"/>
                <w:lang w:val="en-US" w:eastAsia="en-US"/>
              </w:rPr>
              <w:t>15</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878479435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45686888"/>
            <w:bookmarkStart w:id="40" w:name="__Fieldmark__32_16456868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45686888"/>
            <w:bookmarkStart w:id="52" w:name="__Fieldmark__44_16456868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45686888"/>
            <w:bookmarkStart w:id="64" w:name="__Fieldmark__60_16456868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45686888"/>
            <w:bookmarkStart w:id="75" w:name="__Fieldmark__74_16456868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45686888"/>
            <w:bookmarkStart w:id="77" w:name="__Fieldmark__75_16456868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45686888"/>
            <w:bookmarkStart w:id="79" w:name="__Fieldmark__76_16456868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45686888"/>
            <w:bookmarkStart w:id="106" w:name="__Fieldmark__101_16456868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3T07:50: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3-15-48-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