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91884965"/>
            <w:bookmarkStart w:id="1" w:name="__Fieldmark__0_379188496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眼科护理用冲洗器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22110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21105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3T07:5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3-15-48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