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老年腿部护理装置，包括底板，所述底板的顶部固定连接有固定箱，所述固定箱内腔的底部固定连接有电机，所述电机输出轴的表面固定连接有第一皮带轮，该老年腿部护理装置，通过在电机的表面设置第一皮带轮，使得电机能够驱动输出轴和第一皮带轮转动来带动第一环形防护罩前部和后部的脚踏进行缓慢转动，通过脚踏缓慢转动能够对老年人的腿部进行康复锻炼，同时通过在第三皮带轮和前部的第二皮带轮之间设置第二皮带，使得第一转动杆在通过转动脚踏对老年人腿部锻炼的同时还可以联动第二转动杆和握把转动，进而对老年人的手臂也能进行康复锻炼。</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47:00Z</dcterms:created>
  <dc:creator>wcy</dc:creator>
  <dc:description/>
  <cp:keywords/>
  <dc:language>en-US</dc:language>
  <cp:lastModifiedBy>CDTH</cp:lastModifiedBy>
  <dcterms:modified xsi:type="dcterms:W3CDTF">2021-12-23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3-15-44-00</vt:lpwstr>
  </property>
  <property fmtid="{D5CDD505-2E9C-101B-9397-08002B2CF9AE}" pid="3" name="isSipo">
    <vt:lpwstr>true</vt:lpwstr>
  </property>
</Properties>
</file>