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32259844"/>
            <w:bookmarkStart w:id="1" w:name="__Fieldmark__0_83225984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老年腿部护理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22111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21116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3T07:4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3-15-44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