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医疗服装技术领域，具体公开了一种新型拉链护士服，包括衣服本体，所述衣服本体的表面固定连接有拉链，所述拉链表面的上方与下方均滑动连接有拉头。该新型拉链护士服，通过将衣服本体穿戴完成后将两个拉头分别滑动至拉链表面的上方与下方，然后将两个限位条通过第一磁块固定在第一卡合套的内部，并通过第一磁块与第二磁块相吸来加强固定，此结构不仅达到了固定拉头的效果，同时达到了对第一口袋的开口处进行封闭的效果，避免护士在工作过程中不会因为某些动作而导致拉链的打开，同时达到避免第二口袋与第一口袋内部的物品掉出的情况发生。</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35:00Z</dcterms:created>
  <dc:creator>wcy</dc:creator>
  <dc:description/>
  <cp:keywords/>
  <dc:language>en-US</dc:language>
  <cp:lastModifiedBy>CDTH</cp:lastModifiedBy>
  <dcterms:modified xsi:type="dcterms:W3CDTF">2021-12-23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00-18</vt:lpwstr>
  </property>
  <property fmtid="{D5CDD505-2E9C-101B-9397-08002B2CF9AE}" pid="3" name="isSipo">
    <vt:lpwstr>true</vt:lpwstr>
  </property>
</Properties>
</file>