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5946962"/>
            <w:bookmarkStart w:id="1" w:name="__Fieldmark__0_2759469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拉链护士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23153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31534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3T07:3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3-15-0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