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拉链护士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24555954"/>
            <w:bookmarkStart w:id="3" w:name="__Fieldmark__8_30245559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柏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24555954"/>
            <w:bookmarkStart w:id="9" w:name="__Fieldmark__10_30245559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燕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24555954"/>
            <w:bookmarkStart w:id="15" w:name="__Fieldmark__12_30245559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00821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24555954"/>
            <w:bookmarkStart w:id="26" w:name="__Fieldmark__19_30245559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24555954"/>
            <w:bookmarkStart w:id="40" w:name="__Fieldmark__32_30245559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24555954"/>
            <w:bookmarkStart w:id="52" w:name="__Fieldmark__44_30245559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24555954"/>
            <w:bookmarkStart w:id="64" w:name="__Fieldmark__60_30245559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24555954"/>
            <w:bookmarkStart w:id="75" w:name="__Fieldmark__74_30245559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24555954"/>
            <w:bookmarkStart w:id="77" w:name="__Fieldmark__75_30245559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24555954"/>
            <w:bookmarkStart w:id="79" w:name="__Fieldmark__76_30245559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24555954"/>
            <w:bookmarkStart w:id="106" w:name="__Fieldmark__101_30245559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佳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24555954"/>
            <w:bookmarkStart w:id="135" w:name="__Fieldmark__138_302455595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3T07:3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00-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