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738666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确保良好采茶品种的挤压式采摘组件及采茶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5233531"/>
            <w:bookmarkStart w:id="2" w:name="__Fieldmark__4_20523353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5233531"/>
            <w:bookmarkStart w:id="4" w:name="__Fieldmark__10_20523353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9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13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09080234954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5233531"/>
            <w:bookmarkStart w:id="6" w:name="__Fieldmark__16_20523353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5233531"/>
            <w:bookmarkStart w:id="8" w:name="__Fieldmark__17_20523353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/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您好，首先感谢您对审查本申请所付出的辛勤劳动！本意见陈述书是针对第二次审查意见通知书进行的补充意见陈述，申请人进一步的对权利要求书和说明书进行了如下修改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次修改是以原始申请文件的说明书，和第二次意见陈述时提交的权利要求书替换页作为修改基础，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1</w:t>
            </w:r>
            <w:r>
              <w:rPr/>
              <w:t>、将权利要求书和说明书全文中的“第一转轴”修改为“第一回转轴”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2</w:t>
            </w:r>
            <w:r>
              <w:rPr/>
              <w:t>、将权利要求书和说明书全文中的“连接件”修改为“连接段”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3</w:t>
            </w:r>
            <w:r>
              <w:rPr/>
              <w:t>、将权利要求书和说明书全文中的“损伤环形凹槽”修改为“所述环形凹槽”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4</w:t>
            </w:r>
            <w:r>
              <w:rPr/>
              <w:t>、删除权利要求</w:t>
            </w:r>
            <w:r>
              <w:rPr/>
              <w:t>3</w:t>
            </w:r>
            <w:r>
              <w:rPr/>
              <w:t>和</w:t>
            </w:r>
            <w:r>
              <w:rPr/>
              <w:t>9</w:t>
            </w:r>
            <w:r>
              <w:rPr/>
              <w:t>和</w:t>
            </w:r>
            <w:r>
              <w:rPr/>
              <w:t>10</w:t>
            </w:r>
            <w:r>
              <w:rPr/>
              <w:t>，并一致性的修改了其余权利要求的序号和引用关系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修改后的新的权利要求书，请参见权利要求书替换页，本次修改内容，清楚完整的记载于原权利要求书和说明书中，没有超出原权利要求书和说明书所记载的范围，符合专利法第三十三条的规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最后，申请人对审查员认真细致的工作再次表示由衷的感谢。若在进一步审查中，审查员还发现有其他不足之处，请审查员随时与代理人联系，代理人一定全力配合审查员的审查工作，代理人联系电话：</w:t>
            </w:r>
            <w:r>
              <w:rPr/>
              <w:t>18113090516</w:t>
            </w:r>
            <w:r>
              <w:rPr/>
              <w:t>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24T02:29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4-10-17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