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标牌安装用的手动打孔装置</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魏明</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1878900262"/>
            <w:bookmarkStart w:id="3" w:name="__Fieldmark__8_1878900262"/>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1878900262"/>
            <w:bookmarkStart w:id="9" w:name="__Fieldmark__10_1878900262"/>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1878900262"/>
            <w:bookmarkStart w:id="15" w:name="__Fieldmark__12_1878900262"/>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0106197802130719</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尚佳空间展示设计有限公司</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91510104582636438J</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1878900262"/>
            <w:bookmarkStart w:id="26" w:name="__Fieldmark__19_1878900262"/>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锦江区一环路东</w:t>
            </w:r>
            <w:r>
              <w:rPr>
                <w:rFonts w:ascii="宋体;SimSun" w:hAnsi="宋体;SimSun" w:cs="宋体;SimSun"/>
                <w:szCs w:val="21"/>
              </w:rPr>
              <w:t>五段</w:t>
            </w:r>
            <w:r>
              <w:rPr>
                <w:rFonts w:cs="宋体;SimSun" w:ascii="宋体;SimSun" w:hAnsi="宋体;SimSun"/>
                <w:szCs w:val="21"/>
              </w:rPr>
              <w:t>108</w:t>
            </w:r>
            <w:r>
              <w:rPr>
                <w:rFonts w:ascii="宋体;SimSun" w:hAnsi="宋体;SimSun" w:cs="宋体;SimSun"/>
                <w:szCs w:val="21"/>
              </w:rPr>
              <w:t>号</w:t>
            </w:r>
            <w:r>
              <w:rPr>
                <w:rFonts w:cs="宋体;SimSun" w:ascii="宋体;SimSun" w:hAnsi="宋体;SimSun"/>
                <w:szCs w:val="21"/>
              </w:rPr>
              <w:t>2-2</w:t>
            </w:r>
            <w:r>
              <w:rPr>
                <w:rFonts w:ascii="宋体;SimSun" w:hAnsi="宋体;SimSun" w:cs="宋体;SimSun"/>
                <w:szCs w:val="21"/>
              </w:rPr>
              <w:t>幢</w:t>
            </w:r>
            <w:r>
              <w:rPr>
                <w:rFonts w:cs="宋体;SimSun" w:ascii="宋体;SimSun" w:hAnsi="宋体;SimSun"/>
                <w:szCs w:val="21"/>
              </w:rPr>
              <w:t>4</w:t>
            </w:r>
            <w:r>
              <w:rPr>
                <w:rFonts w:ascii="宋体;SimSun" w:hAnsi="宋体;SimSun" w:cs="宋体;SimSun"/>
                <w:szCs w:val="21"/>
              </w:rPr>
              <w:t>层</w:t>
            </w:r>
            <w:r>
              <w:rPr>
                <w:rFonts w:cs="宋体;SimSun" w:ascii="宋体;SimSun" w:hAnsi="宋体;SimSun"/>
                <w:szCs w:val="21"/>
              </w:rPr>
              <w:t>402</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00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3551134124</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1878900262"/>
            <w:bookmarkStart w:id="40" w:name="__Fieldmark__32_1878900262"/>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1878900262"/>
            <w:bookmarkStart w:id="52" w:name="__Fieldmark__44_1878900262"/>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1878900262"/>
            <w:bookmarkStart w:id="64" w:name="__Fieldmark__60_1878900262"/>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胡晓</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36306.3</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5961062</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1878900262"/>
            <w:bookmarkStart w:id="75" w:name="__Fieldmark__74_1878900262"/>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1878900262"/>
            <w:bookmarkStart w:id="77" w:name="__Fieldmark__75_1878900262"/>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1878900262"/>
            <w:bookmarkStart w:id="79" w:name="__Fieldmark__76_1878900262"/>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1878900262"/>
            <w:bookmarkStart w:id="106" w:name="__Fieldmark__101_1878900262"/>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12</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4</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pStyle w:val="Normal"/>
        <w:rPr/>
      </w:pPr>
      <w:r>
        <w:rPr/>
      </w:r>
    </w:p>
    <w:sectPr>
      <w:type w:val="continuous"/>
      <w:pgSz w:w="11906" w:h="16838"/>
      <w:pgMar w:left="1418" w:right="851" w:gutter="0" w:header="851" w:top="1418" w:footer="227"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CDTH</cp:lastModifiedBy>
  <cp:lastPrinted>2009-04-17T13:54:00Z</cp:lastPrinted>
  <dcterms:modified xsi:type="dcterms:W3CDTF">2021-12-24T06:00:00Z</dcterms:modified>
  <cp:revision>124</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12-24-13-47-09</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