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1344952"/>
            <w:bookmarkStart w:id="1" w:name="__Fieldmark__0_16813449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标牌安装用的手动打孔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3810000" cy="5734050"/>
            <wp:effectExtent l="0" t="0" r="0" b="0"/>
            <wp:docPr id="1" name="211224135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41355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4T05:5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3-47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