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标牌安装用的手动打孔装置，包括底板，所述底板顶端的一侧固定有支撑座，且所述支撑座一侧的外壁上固定有支撑套，且所述支撑套的内部滑动安装有导柱，导柱的两端延伸至支撑套的外部，所述导柱的底端固定有钻头，所述支撑座一侧的外壁上固定有弧形臂，所述导柱的顶端延伸至弧形臂的外部，所述弧形臂的两侧外壁上皆固定有第一轴承座，且所述第一轴承座的内部转动安装有中轴，所述中轴表面的一侧固定有冲压臂，所述导柱表面的一端固定有挡块。本实用新型不仅防止工件在手动穿孔的过程中出现偏移的现象，便于工作人员调试标牌的穿孔位置，并且标牌上的打孔点无毛刺，装置的打孔质量较高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5:58:00Z</dcterms:created>
  <dc:creator>wcy</dc:creator>
  <dc:description/>
  <cp:keywords/>
  <dc:language>en-US</dc:language>
  <cp:lastModifiedBy>CDTH</cp:lastModifiedBy>
  <dcterms:modified xsi:type="dcterms:W3CDTF">2021-12-24T05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4-13-47-09</vt:lpwstr>
  </property>
  <property fmtid="{D5CDD505-2E9C-101B-9397-08002B2CF9AE}" pid="3" name="isSipo">
    <vt:lpwstr>true</vt:lpwstr>
  </property>
</Properties>
</file>