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茶树专用兔粪复混基肥的制备方法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文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465160455"/>
            <w:bookmarkStart w:id="3" w:name="__Fieldmark__8_246516045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宁</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465160455"/>
            <w:bookmarkStart w:id="7" w:name="__Fieldmark__10_246516045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傅祥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465160455"/>
            <w:bookmarkStart w:id="10" w:name="__Fieldmark__12_246516045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3019771112793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省草原科学研究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23732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465160455"/>
            <w:bookmarkStart w:id="20" w:name="__Fieldmark__19_246516045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郫都区红光镇国宁</w:t>
            </w:r>
            <w:r>
              <w:rPr/>
              <w:t>西路</w:t>
            </w:r>
            <w:r>
              <w:rPr/>
              <w:t>36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465160455"/>
            <w:bookmarkStart w:id="35" w:name="__Fieldmark__32_246516045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465160455"/>
            <w:bookmarkStart w:id="48" w:name="__Fieldmark__45_246516045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465160455"/>
            <w:bookmarkStart w:id="62" w:name="__Fieldmark__61_246516045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465160455"/>
            <w:bookmarkStart w:id="76" w:name="__Fieldmark__77_246516045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465160455"/>
            <w:bookmarkStart w:id="78" w:name="__Fieldmark__78_246516045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465160455"/>
            <w:bookmarkStart w:id="82" w:name="__Fieldmark__84_246516045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465160455"/>
            <w:bookmarkStart w:id="84" w:name="__Fieldmark__85_246516045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465160455"/>
            <w:bookmarkStart w:id="93" w:name="__Fieldmark__86_246516045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465160455"/>
            <w:bookmarkStart w:id="95" w:name="__Fieldmark__87_246516045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465160455"/>
            <w:bookmarkStart w:id="97" w:name="__Fieldmark__88_246516045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465160455"/>
            <w:bookmarkStart w:id="125" w:name="__Fieldmark__113_246516045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465160455"/>
            <w:bookmarkStart w:id="127" w:name="__Fieldmark__114_246516045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小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465160455"/>
            <w:bookmarkStart w:id="153" w:name="__Fieldmark__148_2465160455"/>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2465160455"/>
            <w:bookmarkStart w:id="156" w:name="__Fieldmark__150_2465160455"/>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昌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2465160455"/>
            <w:bookmarkStart w:id="159" w:name="__Fieldmark__152_2465160455"/>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丽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2465160455"/>
            <w:bookmarkStart w:id="162" w:name="__Fieldmark__154_2465160455"/>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汉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2465160455"/>
            <w:bookmarkStart w:id="165" w:name="__Fieldmark__156_2465160455"/>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余志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2465160455"/>
            <w:bookmarkStart w:id="168" w:name="__Fieldmark__158_2465160455"/>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2465160455"/>
            <w:bookmarkStart w:id="171" w:name="__Fieldmark__160_2465160455"/>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简文素</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2465160455"/>
            <w:bookmarkStart w:id="174" w:name="__Fieldmark__162_2465160455"/>
            <w:bookmarkEnd w:id="17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5" w:name="发明人12"/>
            <w:bookmarkEnd w:id="175"/>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汪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64_2465160455"/>
            <w:bookmarkStart w:id="177" w:name="__Fieldmark__164_2465160455"/>
            <w:bookmarkEnd w:id="177"/>
            <w:r>
              <w:rPr/>
            </w:r>
            <w:r>
              <w:rPr/>
              <w:fldChar w:fldCharType="end"/>
            </w:r>
            <w:r>
              <w:rPr/>
              <w:t>不公布姓名</w:t>
            </w:r>
          </w:p>
        </w:tc>
      </w:tr>
    </w:tbl>
    <w:p>
      <w:pPr>
        <w:pStyle w:val="Normal"/>
        <w:rPr/>
      </w:pPr>
      <w:r>
        <w:rPr/>
      </w:r>
    </w:p>
    <w:p>
      <w:pPr>
        <w:pStyle w:val="Normal"/>
        <w:rPr/>
      </w:pPr>
      <w:r>
        <w:rPr/>
      </w:r>
    </w:p>
    <w:p>
      <w:pPr>
        <w:pStyle w:val="Normal"/>
        <w:rPr/>
      </w:pPr>
      <w:bookmarkStart w:id="178" w:name="FMREInfo_Mark"/>
      <w:r>
        <w:rPr/>
        <w:t>【发明人外文信息】</w:t>
      </w:r>
      <w:bookmarkEnd w:id="17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4"/>
            <w:bookmarkEnd w:id="17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5"/>
            <w:bookmarkEnd w:id="18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6"/>
            <w:bookmarkEnd w:id="181"/>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7"/>
            <w:bookmarkEnd w:id="182"/>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8"/>
            <w:bookmarkEnd w:id="183"/>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9"/>
            <w:bookmarkEnd w:id="184"/>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10"/>
            <w:bookmarkEnd w:id="185"/>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11"/>
            <w:bookmarkEnd w:id="186"/>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12"/>
            <w:bookmarkEnd w:id="187"/>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24T09:17: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7-01-5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