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41392259"/>
            <w:bookmarkStart w:id="1" w:name="__Fieldmark__0_244139225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茶树专用兔粪复混基肥的制备方法和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草原科学研究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24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22417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41716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24T09:1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4-17-01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