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一种茶树专用兔粪复混基肥的制备方法和应用，所述制备方法包括：将兔粪和农作物副产物混合均匀后进行堆肥发酵，获得发酵基质；将发酵基质和无机肥料混合均匀后即得。将获得的复混基肥用于茶树种植土壤改良，具体方法包括：施肥量按照每亩茶园</w:t>
      </w:r>
      <w:r>
        <w:rPr>
          <w:sz w:val="24"/>
        </w:rPr>
        <w:t>0.5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吨的量施用，施用前在两行茶树之间开条状沟，沟深</w:t>
      </w:r>
      <w:r>
        <w:rPr>
          <w:sz w:val="24"/>
        </w:rPr>
        <w:t>15</w:t>
      </w:r>
      <w:r>
        <w:rPr>
          <w:sz w:val="24"/>
        </w:rPr>
        <w:t>～</w:t>
      </w:r>
      <w:r>
        <w:rPr>
          <w:sz w:val="24"/>
        </w:rPr>
        <w:t>25</w:t>
      </w:r>
      <w:r>
        <w:rPr>
          <w:sz w:val="24"/>
        </w:rPr>
        <w:t>厘米，宽度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15</w:t>
      </w:r>
      <w:r>
        <w:rPr>
          <w:sz w:val="24"/>
        </w:rPr>
        <w:t>厘米，将上述茶树专用兔粪复混基肥均匀撒在条状沟内，并用土覆盖。本发明的复混基肥将兔粪和农作物副产物搭配使用，有效解决了种养过程中废弃物处理的难题。并且将兔粪和农作物副产物混合进行堆肥发酵，可杀灭原料中的病原菌和杂草种子，将有机物由不稳定状态转变为稳定的腐殖质，可以有效改良土壤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17:00Z</dcterms:created>
  <dc:creator>wcy</dc:creator>
  <dc:description/>
  <cp:keywords/>
  <dc:language>en-US</dc:language>
  <cp:lastModifiedBy>CDTH</cp:lastModifiedBy>
  <dcterms:modified xsi:type="dcterms:W3CDTF">2021-12-24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4-17-01-56</vt:lpwstr>
  </property>
  <property fmtid="{D5CDD505-2E9C-101B-9397-08002B2CF9AE}" pid="3" name="isSipo">
    <vt:lpwstr>true</vt:lpwstr>
  </property>
</Properties>
</file>