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5147102"/>
            <w:bookmarkStart w:id="1" w:name="__Fieldmark__0_17151471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沃柑专用兔粪有机无机复混肥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草原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417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4172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4T09:2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18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