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沃柑专用兔粪有机无机复混肥及其制备方法和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省草原科学研究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916317306"/>
            <w:bookmarkStart w:id="4" w:name="__Fieldmark__4_91631730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916317306"/>
            <w:bookmarkStart w:id="6" w:name="__Fieldmark__5_91631730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916317306"/>
            <w:bookmarkStart w:id="8" w:name="__Fieldmark__6_91631730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916317306"/>
            <w:bookmarkStart w:id="10" w:name="__Fieldmark__7_91631730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916317306"/>
            <w:bookmarkStart w:id="14" w:name="__Fieldmark__8_91631730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916317306"/>
            <w:bookmarkStart w:id="16" w:name="__Fieldmark__9_91631730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916317306"/>
            <w:bookmarkStart w:id="18" w:name="__Fieldmark__10_91631730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916317306"/>
            <w:bookmarkStart w:id="20" w:name="__Fieldmark__11_91631730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24T09:2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4-17-18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