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人力资源管理用资料储物箱体</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姜弦</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79551747"/>
            <w:bookmarkStart w:id="3" w:name="__Fieldmark__8_19795517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79551747"/>
            <w:bookmarkStart w:id="9" w:name="__Fieldmark__10_19795517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79551747"/>
            <w:bookmarkStart w:id="15" w:name="__Fieldmark__12_19795517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341985081400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信息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2510000MJQ179887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79551747"/>
            <w:bookmarkStart w:id="26" w:name="__Fieldmark__19_19795517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天府新区视高经济开发区大</w:t>
            </w:r>
            <w:r>
              <w:rPr>
                <w:rFonts w:ascii="宋体;SimSun" w:hAnsi="宋体;SimSun" w:cs="宋体;SimSun"/>
                <w:szCs w:val="21"/>
              </w:rPr>
              <w:t>学路</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79551747"/>
            <w:bookmarkStart w:id="40" w:name="__Fieldmark__32_19795517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79551747"/>
            <w:bookmarkStart w:id="52" w:name="__Fieldmark__44_19795517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79551747"/>
            <w:bookmarkStart w:id="64" w:name="__Fieldmark__60_19795517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79551747"/>
            <w:bookmarkStart w:id="75" w:name="__Fieldmark__74_19795517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79551747"/>
            <w:bookmarkStart w:id="77" w:name="__Fieldmark__75_19795517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79551747"/>
            <w:bookmarkStart w:id="79" w:name="__Fieldmark__76_19795517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79551747"/>
            <w:bookmarkStart w:id="106" w:name="__Fieldmark__101_19795517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4T09:43: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7-28-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