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实用新型提供了一种人力资源管理用资料储物箱体，包括箱体，还包括可置物箱门，在箱体内设有多个隔板架，在每个隔板架内放有对应的置物架；所述隔板架的侧面设有可以调节松紧度的活动机构，通过活动机构可拆卸的连接到箱体的侧壁，以此调节隔板架的高度；在可置物箱门的正面设有一条纵向的观察窗，所述观察窗为透明材料，在观察窗的内侧边缘设有</w:t>
      </w:r>
      <w:r>
        <w:rPr>
          <w:sz w:val="24"/>
        </w:rPr>
        <w:t>LED</w:t>
      </w:r>
      <w:r>
        <w:rPr>
          <w:sz w:val="24"/>
        </w:rPr>
        <w:t>灯和电池。本实用新型通过对结构的重新设计，使其能够适应不同人员的资料数量，并便于拿取资料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01:00Z</dcterms:created>
  <dc:creator>wcy</dc:creator>
  <dc:description/>
  <cp:keywords/>
  <dc:language>en-US</dc:language>
  <cp:lastModifiedBy>CDTH</cp:lastModifiedBy>
  <dcterms:modified xsi:type="dcterms:W3CDTF">2021-12-24T09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4-16-23-02</vt:lpwstr>
  </property>
  <property fmtid="{D5CDD505-2E9C-101B-9397-08002B2CF9AE}" pid="3" name="isSipo">
    <vt:lpwstr>true</vt:lpwstr>
  </property>
</Properties>
</file>