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72633889"/>
            <w:bookmarkStart w:id="1" w:name="__Fieldmark__0_307263388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人力资源管理用资料储物箱体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府新区信息职业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224174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241740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24T09:43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4-17-28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