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4242874"/>
            <w:bookmarkStart w:id="1" w:name="__Fieldmark__0_36642428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现场实时数据驱动的煤与瓦斯突出预警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辽宁工程技术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591550"/>
            <wp:effectExtent l="0" t="0" r="0" b="0"/>
            <wp:docPr id="1" name="21122714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7141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7T06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3-5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