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基于现场实时数据驱动的煤与瓦斯突出预警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王翀</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4251681000"/>
            <w:bookmarkStart w:id="3" w:name="__Fieldmark__8_4251681000"/>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胡海永</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4251681000"/>
            <w:bookmarkStart w:id="7" w:name="__Fieldmark__10_4251681000"/>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魏立科</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4251681000"/>
            <w:bookmarkStart w:id="10" w:name="__Fieldmark__12_4251681000"/>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110105197401040412</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辽宁工程技术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210000464330059W</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4251681000"/>
            <w:bookmarkStart w:id="20" w:name="__Fieldmark__19_4251681000"/>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中</w:t>
            </w:r>
            <w:r>
              <w:rPr/>
              <w:t>华路</w:t>
            </w:r>
            <w:r>
              <w:rPr/>
              <w:t>47</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23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4251681000"/>
            <w:bookmarkStart w:id="35" w:name="__Fieldmark__32_4251681000"/>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4251681000"/>
            <w:bookmarkStart w:id="48" w:name="__Fieldmark__45_4251681000"/>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4251681000"/>
            <w:bookmarkStart w:id="62" w:name="__Fieldmark__61_4251681000"/>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4251681000"/>
            <w:bookmarkStart w:id="76" w:name="__Fieldmark__77_4251681000"/>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4251681000"/>
            <w:bookmarkStart w:id="78" w:name="__Fieldmark__78_4251681000"/>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4251681000"/>
            <w:bookmarkStart w:id="82" w:name="__Fieldmark__84_4251681000"/>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4251681000"/>
            <w:bookmarkStart w:id="84" w:name="__Fieldmark__85_4251681000"/>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4251681000"/>
            <w:bookmarkStart w:id="93" w:name="__Fieldmark__86_4251681000"/>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4251681000"/>
            <w:bookmarkStart w:id="95" w:name="__Fieldmark__87_4251681000"/>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4251681000"/>
            <w:bookmarkStart w:id="97" w:name="__Fieldmark__88_4251681000"/>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4251681000"/>
            <w:bookmarkStart w:id="125" w:name="__Fieldmark__113_4251681000"/>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4251681000"/>
            <w:bookmarkStart w:id="127" w:name="__Fieldmark__114_4251681000"/>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2</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2</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7</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12-27T08:28:00Z</dcterms:modified>
  <cp:revision>73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7-16-16-10</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