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煤矿安全生产示警技术领域，公开了一种基于现场实时数据驱动的煤与瓦斯突出预警方法。通过在掘进工作面安装的瓦斯浓度传感器和风速传感器，持续地获得瓦斯和风速环境实时数据，计算出瓦斯涌出量；对瓦斯涌出量进行深度分析，获取基于瓦斯浓度动态变化和基于瓦斯涌出量预测评价指标逆向识别相结合的煤与瓦斯突出预警指标，建立移动平均线、偏离率、离散率、波动率、均方根误差和平均绝对百分比误差预警指标，通过层次分析法确定各项指标权重，构建模糊综合预警模型，计算出各指标差异性综合指数，进行煤与瓦斯突出预警。本发明解决了现有方法数据实时获取困难，无法有效指导现场决策。</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8:00Z</dcterms:created>
  <dc:creator>wcy</dc:creator>
  <dc:description/>
  <cp:keywords/>
  <dc:language>en-US</dc:language>
  <cp:lastModifiedBy>CDTH</cp:lastModifiedBy>
  <dcterms:modified xsi:type="dcterms:W3CDTF">2021-12-2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6-16-10</vt:lpwstr>
  </property>
  <property fmtid="{D5CDD505-2E9C-101B-9397-08002B2CF9AE}" pid="3" name="isSipo">
    <vt:lpwstr>true</vt:lpwstr>
  </property>
</Properties>
</file>