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57"/>
        <w:gridCol w:w="12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基于现场实时数据驱动的煤与瓦斯突出预警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辽宁工程技术大学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22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15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放弃主动修改权利</w:t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1839955443"/>
            <w:bookmarkStart w:id="4" w:name="__Fieldmark__4_1839955443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请求延迟审查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5_1839955443"/>
            <w:bookmarkStart w:id="6" w:name="__Fieldmark__5_1839955443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6_1839955443"/>
            <w:bookmarkStart w:id="8" w:name="__Fieldmark__6_1839955443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7_1839955443"/>
            <w:bookmarkStart w:id="10" w:name="__Fieldmark__7_1839955443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800" w:hRule="atLeas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bookmarkStart w:id="11" w:name="分类附件添加标签"/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11"/>
          </w:p>
        </w:tc>
      </w:tr>
      <w:tr>
        <w:trPr>
          <w:trHeight w:val="2843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2" w:name="marks04_备注"/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1839955443"/>
            <w:bookmarkStart w:id="14" w:name="__Fieldmark__8_1839955443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12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9_1839955443"/>
            <w:bookmarkStart w:id="16" w:name="__Fieldmark__9_1839955443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10_1839955443"/>
            <w:bookmarkStart w:id="18" w:name="__Fieldmark__10_1839955443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11_1839955443"/>
            <w:bookmarkStart w:id="20" w:name="__Fieldmark__11_1839955443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21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1"/>
          </w:p>
        </w:tc>
      </w:tr>
      <w:tr>
        <w:trPr>
          <w:trHeight w:val="1827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12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27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9.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CDTH</cp:lastModifiedBy>
  <cp:lastPrinted>2003-05-22T18:34:00Z</cp:lastPrinted>
  <dcterms:modified xsi:type="dcterms:W3CDTF">2021-12-27T06:20:00Z</dcterms:modified>
  <cp:revision>450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2-27-13-58-5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