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深低温细胞冷冻保鲜液</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田思进</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922970919"/>
            <w:bookmarkStart w:id="3" w:name="__Fieldmark__8_392297091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伟</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922970919"/>
            <w:bookmarkStart w:id="7" w:name="__Fieldmark__10_392297091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田肖平</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922970919"/>
            <w:bookmarkStart w:id="10" w:name="__Fieldmark__12_392297091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3010319580829161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杭州中博细胞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330109MA2KKDTC6F</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922970919"/>
            <w:bookmarkStart w:id="20" w:name="__Fieldmark__19_392297091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萧山区宁围街道富</w:t>
            </w:r>
            <w:r>
              <w:rPr/>
              <w:t>业巷</w:t>
            </w:r>
            <w:r>
              <w:rPr/>
              <w:t>23</w:t>
            </w:r>
            <w:r>
              <w:rPr/>
              <w:t>号浙江民营企业发展大厦</w:t>
            </w:r>
            <w:r>
              <w:rPr/>
              <w:t>2</w:t>
            </w:r>
            <w:r>
              <w:rPr/>
              <w:t>幢</w:t>
            </w:r>
            <w:r>
              <w:rPr/>
              <w:t>603-54</w:t>
            </w:r>
            <w:r>
              <w:rPr/>
              <w:t>室</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112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922970919"/>
            <w:bookmarkStart w:id="35" w:name="__Fieldmark__32_392297091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922970919"/>
            <w:bookmarkStart w:id="48" w:name="__Fieldmark__45_392297091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922970919"/>
            <w:bookmarkStart w:id="62" w:name="__Fieldmark__61_392297091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922970919"/>
            <w:bookmarkStart w:id="76" w:name="__Fieldmark__77_392297091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922970919"/>
            <w:bookmarkStart w:id="78" w:name="__Fieldmark__78_392297091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922970919"/>
            <w:bookmarkStart w:id="82" w:name="__Fieldmark__84_392297091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922970919"/>
            <w:bookmarkStart w:id="84" w:name="__Fieldmark__85_392297091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922970919"/>
            <w:bookmarkStart w:id="93" w:name="__Fieldmark__86_392297091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922970919"/>
            <w:bookmarkStart w:id="95" w:name="__Fieldmark__87_392297091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922970919"/>
            <w:bookmarkStart w:id="97" w:name="__Fieldmark__88_392297091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922970919"/>
            <w:bookmarkStart w:id="125" w:name="__Fieldmark__113_392297091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922970919"/>
            <w:bookmarkStart w:id="127" w:name="__Fieldmark__114_392297091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7</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传礼</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3922970919"/>
            <w:bookmarkStart w:id="153" w:name="__Fieldmark__148_3922970919"/>
            <w:bookmarkEnd w:id="153"/>
            <w:r>
              <w:rPr/>
            </w:r>
            <w:r>
              <w:rPr/>
              <w:fldChar w:fldCharType="end"/>
            </w:r>
            <w:r>
              <w:rPr/>
              <w:t>不公布姓名</w:t>
            </w:r>
          </w:p>
        </w:tc>
      </w:tr>
    </w:tbl>
    <w:p>
      <w:pPr>
        <w:pStyle w:val="Normal"/>
        <w:rPr/>
      </w:pPr>
      <w:r>
        <w:rPr/>
      </w:r>
    </w:p>
    <w:p>
      <w:pPr>
        <w:pStyle w:val="Normal"/>
        <w:rPr/>
      </w:pPr>
      <w:r>
        <w:rPr/>
      </w:r>
    </w:p>
    <w:p>
      <w:pPr>
        <w:pStyle w:val="Normal"/>
        <w:rPr/>
      </w:pPr>
      <w:bookmarkStart w:id="154" w:name="FMREInfo_Mark"/>
      <w:r>
        <w:rPr/>
        <w:t>【发明人外文信息】</w:t>
      </w:r>
      <w:bookmarkEnd w:id="15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5" w:name="发明人英文信息4"/>
            <w:bookmarkEnd w:id="15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27T08:10: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7-16-01-1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