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深低温细胞冷冻保鲜液，其特征在于，按照质量百分比由以下组分构成：柠檬酸</w:t>
      </w:r>
      <w:r>
        <w:rPr/>
        <w:t>0.5%-2.0%</w:t>
      </w:r>
      <w:r>
        <w:rPr/>
        <w:t>，食用盐</w:t>
      </w:r>
      <w:r>
        <w:rPr/>
        <w:t>10%-20%</w:t>
      </w:r>
      <w:r>
        <w:rPr/>
        <w:t>，抗冻蛋白</w:t>
      </w:r>
      <w:r>
        <w:rPr/>
        <w:t>AFPs 3%-5%</w:t>
      </w:r>
      <w:r>
        <w:rPr/>
        <w:t>，壳寡糖</w:t>
      </w:r>
      <w:r>
        <w:rPr/>
        <w:t>0.1%-0.5%</w:t>
      </w:r>
      <w:r>
        <w:rPr/>
        <w:t>，维生素</w:t>
      </w:r>
      <w:r>
        <w:rPr/>
        <w:t>C3%-10%</w:t>
      </w:r>
      <w:r>
        <w:rPr/>
        <w:t>，余量为水，以上组分总量为</w:t>
      </w:r>
      <w:r>
        <w:rPr/>
        <w:t>10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深低温细胞冷冻保鲜液，其特征在于，按照质量百分比由以下组分构成：柠檬酸</w:t>
      </w:r>
      <w:r>
        <w:rPr/>
        <w:t>1.0%</w:t>
      </w:r>
      <w:r>
        <w:rPr/>
        <w:t>，食用盐</w:t>
      </w:r>
      <w:r>
        <w:rPr/>
        <w:t>15%</w:t>
      </w:r>
      <w:r>
        <w:rPr/>
        <w:t>，抗冻蛋白</w:t>
      </w:r>
      <w:r>
        <w:rPr/>
        <w:t>AFPs 4%</w:t>
      </w:r>
      <w:r>
        <w:rPr/>
        <w:t>，壳寡糖</w:t>
      </w:r>
      <w:r>
        <w:rPr/>
        <w:t>0.3%</w:t>
      </w:r>
      <w:r>
        <w:rPr/>
        <w:t>，维生素</w:t>
      </w:r>
      <w:r>
        <w:rPr/>
        <w:t>C6%</w:t>
      </w:r>
      <w:r>
        <w:rPr/>
        <w:t>，余量为水，以上组分总量为</w:t>
      </w:r>
      <w:r>
        <w:rPr/>
        <w:t>10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深低温细胞冷冻保鲜液，其特征在于，按照质量百分比由以下组分构成：柠檬酸</w:t>
      </w:r>
      <w:r>
        <w:rPr/>
        <w:t>0.5%</w:t>
      </w:r>
      <w:r>
        <w:rPr/>
        <w:t>，食用盐</w:t>
      </w:r>
      <w:r>
        <w:rPr/>
        <w:t>20%</w:t>
      </w:r>
      <w:r>
        <w:rPr/>
        <w:t>，抗冻蛋白</w:t>
      </w:r>
      <w:r>
        <w:rPr/>
        <w:t>AFPs 3%</w:t>
      </w:r>
      <w:r>
        <w:rPr/>
        <w:t>，壳寡糖</w:t>
      </w:r>
      <w:r>
        <w:rPr/>
        <w:t>0.5%</w:t>
      </w:r>
      <w:r>
        <w:rPr/>
        <w:t>，维生素</w:t>
      </w:r>
      <w:r>
        <w:rPr/>
        <w:t>C3%</w:t>
      </w:r>
      <w:r>
        <w:rPr/>
        <w:t>，余量为水，以上组分总量为</w:t>
      </w:r>
      <w:r>
        <w:rPr/>
        <w:t>10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深低温细胞冷冻保鲜液，其特征在于，按照质量百分比由以下组分构成：柠檬酸</w:t>
      </w:r>
      <w:r>
        <w:rPr/>
        <w:t>2.0%</w:t>
      </w:r>
      <w:r>
        <w:rPr/>
        <w:t>，食用盐</w:t>
      </w:r>
      <w:r>
        <w:rPr/>
        <w:t>10%</w:t>
      </w:r>
      <w:r>
        <w:rPr/>
        <w:t>，抗冻蛋白</w:t>
      </w:r>
      <w:r>
        <w:rPr/>
        <w:t>AFPs 5%</w:t>
      </w:r>
      <w:r>
        <w:rPr/>
        <w:t>，壳寡糖</w:t>
      </w:r>
      <w:r>
        <w:rPr/>
        <w:t>0.1%</w:t>
      </w:r>
      <w:r>
        <w:rPr/>
        <w:t>，维生素</w:t>
      </w:r>
      <w:r>
        <w:rPr/>
        <w:t>C10%</w:t>
      </w:r>
      <w:r>
        <w:rPr/>
        <w:t>，余量为水，以上组分总量为</w:t>
      </w:r>
      <w:r>
        <w:rPr/>
        <w:t>10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深低温细胞冷冻保鲜液，其特征在于，按照质量百分比由以下组分构成：柠檬酸</w:t>
      </w:r>
      <w:r>
        <w:rPr/>
        <w:t>1.5%</w:t>
      </w:r>
      <w:r>
        <w:rPr/>
        <w:t>，食用盐</w:t>
      </w:r>
      <w:r>
        <w:rPr/>
        <w:t>12%</w:t>
      </w:r>
      <w:r>
        <w:rPr/>
        <w:t>，抗冻蛋白</w:t>
      </w:r>
      <w:r>
        <w:rPr/>
        <w:t>AFPs 4.5%</w:t>
      </w:r>
      <w:r>
        <w:rPr/>
        <w:t>，壳寡糖</w:t>
      </w:r>
      <w:r>
        <w:rPr/>
        <w:t>0.4%</w:t>
      </w:r>
      <w:r>
        <w:rPr/>
        <w:t>，维生素</w:t>
      </w:r>
      <w:r>
        <w:rPr/>
        <w:t>C8%</w:t>
      </w:r>
      <w:r>
        <w:rPr/>
        <w:t>，余量为水，以上组分总量为</w:t>
      </w:r>
      <w:r>
        <w:rPr/>
        <w:t>10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深低温细胞冷冻保鲜液，其特征在于，按照质量百分比由以下组分构成：柠檬酸</w:t>
      </w:r>
      <w:r>
        <w:rPr/>
        <w:t>1.2%</w:t>
      </w:r>
      <w:r>
        <w:rPr/>
        <w:t>，食用盐</w:t>
      </w:r>
      <w:r>
        <w:rPr/>
        <w:t>18%</w:t>
      </w:r>
      <w:r>
        <w:rPr/>
        <w:t>，抗冻蛋白</w:t>
      </w:r>
      <w:r>
        <w:rPr/>
        <w:t>AFPs 3.5%</w:t>
      </w:r>
      <w:r>
        <w:rPr/>
        <w:t>，壳寡糖</w:t>
      </w:r>
      <w:r>
        <w:rPr/>
        <w:t>0.2%</w:t>
      </w:r>
      <w:r>
        <w:rPr/>
        <w:t>，维生素</w:t>
      </w:r>
      <w:r>
        <w:rPr/>
        <w:t>C4%</w:t>
      </w:r>
      <w:r>
        <w:rPr/>
        <w:t>，余量为水，以上组分总量为</w:t>
      </w:r>
      <w:r>
        <w:rPr/>
        <w:t>10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权利要求</w:t>
      </w:r>
      <w:r>
        <w:rPr/>
        <w:t>1-6</w:t>
      </w:r>
      <w:r>
        <w:rPr/>
        <w:t>任一权利要求所述的深低温细胞冷冻保鲜液在水产品保鲜中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应用，其特征在于，所述水产品为海鲈鱼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09:00Z</dcterms:created>
  <dc:creator>wcy</dc:creator>
  <dc:description/>
  <cp:keywords/>
  <dc:language>en-US</dc:language>
  <cp:lastModifiedBy>CDTH</cp:lastModifiedBy>
  <dcterms:modified xsi:type="dcterms:W3CDTF">2021-12-27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6-01-12</vt:lpwstr>
  </property>
  <property fmtid="{D5CDD505-2E9C-101B-9397-08002B2CF9AE}" pid="3" name="isSipo">
    <vt:lpwstr>true</vt:lpwstr>
  </property>
</Properties>
</file>