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深低温细胞冷冻保鲜液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杭州中博细胞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430600954"/>
            <w:bookmarkStart w:id="4" w:name="__Fieldmark__4_343060095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430600954"/>
            <w:bookmarkStart w:id="6" w:name="__Fieldmark__5_3430600954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430600954"/>
            <w:bookmarkStart w:id="8" w:name="__Fieldmark__6_3430600954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430600954"/>
            <w:bookmarkStart w:id="10" w:name="__Fieldmark__7_343060095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430600954"/>
            <w:bookmarkStart w:id="14" w:name="__Fieldmark__8_3430600954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430600954"/>
            <w:bookmarkStart w:id="16" w:name="__Fieldmark__9_3430600954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430600954"/>
            <w:bookmarkStart w:id="18" w:name="__Fieldmark__10_3430600954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430600954"/>
            <w:bookmarkStart w:id="20" w:name="__Fieldmark__11_3430600954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2-27T08:10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7-16-01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