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5905189"/>
            <w:bookmarkStart w:id="1" w:name="__Fieldmark__0_27659051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深低温细胞冷冻保鲜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杭州中博细胞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2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629650"/>
            <wp:effectExtent l="0" t="0" r="0" b="0"/>
            <wp:docPr id="1" name="211227160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71609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7T08:1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6-0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