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38865319"/>
            <w:bookmarkStart w:id="1" w:name="__Fieldmark__0_36388653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标识标牌板加工用钻孔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尚佳空间展示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676775" cy="6981825"/>
            <wp:effectExtent l="0" t="0" r="0" b="0"/>
            <wp:docPr id="1" name="211227112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71125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7T03:2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0-3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