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标识标牌板加工用钻孔机，包括基座、第一伸缩驱动件、行走架和支撑架，所述基座的顶端安装有支撑架，所述支撑架的外壁上安装有支撑箱，所述支撑架一侧的基座顶端安装有行走架，且行走架与基座滑动连接，所述支撑架的外壁上安装有传动架，且传动架与支撑架滑动连接，所述传动架的内部安装有两组第二旋转驱动件，所述第二旋转驱动件的底端皆设有加强钻头，所述传动架一侧的支撑架外壁上安装有第三伸缩驱动件。本实用新型不仅实现了标识标牌板一次装夹多向的加工，加快了钻孔机的钻孔速度，而且提高了标识标牌板的加工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26:00Z</dcterms:created>
  <dc:creator>wcy</dc:creator>
  <dc:description/>
  <cp:keywords/>
  <dc:language>en-US</dc:language>
  <cp:lastModifiedBy>CDTH</cp:lastModifiedBy>
  <dcterms:modified xsi:type="dcterms:W3CDTF">2021-12-27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0-38-45</vt:lpwstr>
  </property>
  <property fmtid="{D5CDD505-2E9C-101B-9397-08002B2CF9AE}" pid="3" name="isSipo">
    <vt:lpwstr>true</vt:lpwstr>
  </property>
</Properties>
</file>