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标识标牌板加工用钻孔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94083041"/>
            <w:bookmarkStart w:id="3" w:name="__Fieldmark__8_239408304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94083041"/>
            <w:bookmarkStart w:id="9" w:name="__Fieldmark__10_239408304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94083041"/>
            <w:bookmarkStart w:id="15" w:name="__Fieldmark__12_239408304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7802130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尚佳空间展示设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4582636438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94083041"/>
            <w:bookmarkStart w:id="26" w:name="__Fieldmark__19_239408304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锦江区一环路东</w:t>
            </w:r>
            <w:r>
              <w:rPr>
                <w:rFonts w:ascii="宋体;SimSun" w:hAnsi="宋体;SimSun" w:cs="宋体;SimSun"/>
                <w:szCs w:val="21"/>
              </w:rPr>
              <w:t>五段</w:t>
            </w:r>
            <w:r>
              <w:rPr>
                <w:rFonts w:cs="宋体;SimSun" w:ascii="宋体;SimSun" w:hAnsi="宋体;SimSun"/>
                <w:szCs w:val="21"/>
              </w:rPr>
              <w:t>108</w:t>
            </w:r>
            <w:r>
              <w:rPr>
                <w:rFonts w:ascii="宋体;SimSun" w:hAnsi="宋体;SimSun" w:cs="宋体;SimSun"/>
                <w:szCs w:val="21"/>
              </w:rPr>
              <w:t>号</w:t>
            </w:r>
            <w:r>
              <w:rPr>
                <w:rFonts w:cs="宋体;SimSun" w:ascii="宋体;SimSun" w:hAnsi="宋体;SimSun"/>
                <w:szCs w:val="21"/>
              </w:rPr>
              <w:t>2-2</w:t>
            </w:r>
            <w:r>
              <w:rPr>
                <w:rFonts w:ascii="宋体;SimSun" w:hAnsi="宋体;SimSun" w:cs="宋体;SimSun"/>
                <w:szCs w:val="21"/>
              </w:rPr>
              <w:t>幢</w:t>
            </w:r>
            <w:r>
              <w:rPr>
                <w:rFonts w:cs="宋体;SimSun" w:ascii="宋体;SimSun" w:hAnsi="宋体;SimSun"/>
                <w:szCs w:val="21"/>
              </w:rPr>
              <w:t>4</w:t>
            </w:r>
            <w:r>
              <w:rPr>
                <w:rFonts w:ascii="宋体;SimSun" w:hAnsi="宋体;SimSun" w:cs="宋体;SimSun"/>
                <w:szCs w:val="21"/>
              </w:rPr>
              <w:t>层</w:t>
            </w:r>
            <w:r>
              <w:rPr>
                <w:rFonts w:cs="宋体;SimSun" w:ascii="宋体;SimSun" w:hAnsi="宋体;SimSun"/>
                <w:szCs w:val="21"/>
              </w:rPr>
              <w:t>4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94083041"/>
            <w:bookmarkStart w:id="40" w:name="__Fieldmark__32_239408304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94083041"/>
            <w:bookmarkStart w:id="52" w:name="__Fieldmark__44_239408304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94083041"/>
            <w:bookmarkStart w:id="64" w:name="__Fieldmark__60_239408304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94083041"/>
            <w:bookmarkStart w:id="75" w:name="__Fieldmark__74_239408304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94083041"/>
            <w:bookmarkStart w:id="77" w:name="__Fieldmark__75_239408304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94083041"/>
            <w:bookmarkStart w:id="79" w:name="__Fieldmark__76_239408304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94083041"/>
            <w:bookmarkStart w:id="106" w:name="__Fieldmark__101_239408304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7T03:27: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7-10-38-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