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>请按照 “注意事项”正确填写本表各栏</w:t>
      </w:r>
      <w:r>
        <w:rPr>
          <w:rFonts w:eastAsia="黑体;SimHei"/>
          <w:b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eastAsia="黑体;SimHei"/>
          <w:b/>
          <w:sz w:val="18"/>
        </w:rPr>
        <w:t xml:space="preserve">                </w:t>
      </w:r>
    </w:p>
    <w:tbl>
      <w:tblPr>
        <w:tblW w:w="98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020"/>
        <w:gridCol w:w="2460"/>
        <w:gridCol w:w="480"/>
        <w:gridCol w:w="540"/>
        <w:gridCol w:w="1260"/>
        <w:gridCol w:w="180"/>
        <w:gridCol w:w="2460"/>
      </w:tblGrid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专利申请或专利</w:t>
            </w:r>
          </w:p>
        </w:tc>
        <w:tc>
          <w:tcPr>
            <w:tcW w:w="63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marks01_专利申请"/>
            <w:r>
              <w:rPr/>
              <w:t>申请号或专利号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107569529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案件编号</w:t>
            </w:r>
            <w:bookmarkStart w:id="1" w:name="案件编号"/>
          </w:p>
          <w:p>
            <w:pPr>
              <w:pStyle w:val="Normal"/>
              <w:rPr/>
            </w:pPr>
            <w:r>
              <w:fldChar w:fldCharType="begin">
                <w:ffData>
                  <w:name w:val="案件编号1"/>
                  <w:enabled/>
                  <w:calcOnExit w:val="0"/>
                  <w:statusText w:type="text" w:val="案件编号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F43577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"/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创造名称</w:t>
            </w:r>
            <w:bookmarkStart w:id="2" w:name="专利申请_发明创造名称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一种可升降的小型过程控制实验教学装置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</w:p>
          <w:p>
            <w:pPr>
              <w:pStyle w:val="Normal"/>
              <w:jc w:val="center"/>
              <w:rPr/>
            </w:pPr>
            <w:r>
              <w:rPr/>
              <w:t>补正人</w:t>
            </w:r>
          </w:p>
        </w:tc>
        <w:tc>
          <w:tcPr>
            <w:tcW w:w="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option_op_3_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" w:name="option_op_3_1"/>
            <w:bookmarkStart w:id="4" w:name="__Fieldmark__4_3718616208"/>
            <w:bookmarkStart w:id="5" w:name="__Fieldmark__4_3718616208"/>
            <w:bookmarkEnd w:id="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/>
              </w:rPr>
              <w:t xml:space="preserve">复审请求人                 </w:t>
            </w:r>
            <w:r>
              <w:fldChar w:fldCharType="begin">
                <w:ffData>
                  <w:name w:val="option_op_3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" w:name="__Fieldmark__5_3718616208"/>
            <w:bookmarkStart w:id="7" w:name="__Fieldmark__5_3718616208"/>
            <w:bookmarkEnd w:id="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专利权人               </w:t>
            </w:r>
            <w:r>
              <w:fldChar w:fldCharType="begin">
                <w:ffData>
                  <w:name w:val="option_op_3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" w:name="__Fieldmark__6_3718616208"/>
            <w:bookmarkStart w:id="9" w:name="__Fieldmark__6_3718616208"/>
            <w:bookmarkEnd w:id="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无效宣告请求人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或名称</w:t>
            </w:r>
            <w:bookmarkStart w:id="10" w:name="补正人_姓名或名称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补正人_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10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bookmarkStart w:id="11" w:name="补正人_电话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补正人_电话2"/>
                  <w:enabled/>
                  <w:calcOnExit w:val="0"/>
                  <w:statusText w:type="text" w:val="补正人_电话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5511341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2" w:name="代理人2"/>
            <w:bookmarkStart w:id="13" w:name="代理人1"/>
            <w:bookmarkEnd w:id="12"/>
            <w:bookmarkEnd w:id="13"/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机构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专利代理机构_名称_Copy_1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天汇致远知识产权代理事务所（普通合伙）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4"/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代码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2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12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</w:t>
            </w:r>
            <w:r>
              <w:rPr/>
              <w:t>(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2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</w:t>
            </w:r>
            <w:r>
              <w:rPr/>
              <w:t>(2)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2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证号</w:t>
            </w:r>
            <w:bookmarkStart w:id="15" w:name="专利代理机构_代理人1_工作证号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工作证号3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126421408.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5"/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证号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工作证号4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  <w:bookmarkStart w:id="16" w:name="专利代理机构_代理人1_电话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电话5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8-8596106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6"/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  <w:bookmarkStart w:id="17" w:name="专利代理机构_代理人2_电话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电话6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7"/>
          </w:p>
        </w:tc>
      </w:tr>
      <w:tr>
        <w:trPr>
          <w:trHeight w:val="1304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 xml:space="preserve">⑤ </w:t>
            </w:r>
            <w:bookmarkStart w:id="18" w:name="marks04_补正原因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补正原因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9" w:name="__Fieldmark__17_3718616208"/>
            <w:bookmarkStart w:id="20" w:name="__Fieldmark__17_3718616208"/>
            <w:bookmarkEnd w:id="20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根据专利法实施</w:t>
            </w:r>
            <w:bookmarkEnd w:id="18"/>
            <w:r>
              <w:rPr>
                <w:rFonts w:ascii="宋体;SimSun" w:hAnsi="宋体;SimSun"/>
              </w:rPr>
              <w:t>细则第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条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款的规定。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1" w:name="__Fieldmark__18_3718616208"/>
            <w:bookmarkStart w:id="22" w:name="__Fieldmark__18_3718616208"/>
            <w:bookmarkEnd w:id="2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根据专利法实施细则第</w:t>
            </w:r>
            <w:r>
              <w:rPr>
                <w:rFonts w:ascii="宋体;SimSun" w:hAnsi="宋体;SimSun"/>
              </w:rPr>
              <w:t>66</w:t>
            </w:r>
            <w:r>
              <w:rPr>
                <w:rFonts w:ascii="宋体;SimSun" w:hAnsi="宋体;SimSun"/>
              </w:rPr>
              <w:t>条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款的规定。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3" w:name="__Fieldmark__19_3718616208"/>
            <w:bookmarkStart w:id="24" w:name="__Fieldmark__19_3718616208"/>
            <w:bookmarkEnd w:id="24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针对</w:t>
            </w:r>
            <w:r>
              <w:fldChar w:fldCharType="begin">
                <w:ffData>
                  <w:name w:val="补正原因_针对通知书_通知书发出时间_年"/>
                  <w:enabled/>
                  <w:calcOnExit w:val="0"/>
                  <w:statusText w:type="text" w:val="补正原因_针对通知书_通知书发出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补正原因_针对通知书_通知书发出时间_月"/>
                  <w:enabled/>
                  <w:calcOnExit w:val="0"/>
                  <w:statusText w:type="text" w:val="补正原因_针对通知书_通知书发出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补正原因_针对通知书_通知书发出时间_日"/>
                  <w:enabled/>
                  <w:calcOnExit w:val="0"/>
                  <w:statusText w:type="text" w:val="补正原因_针对通知书_通知书发出时间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日国家知识产权局发出的</w:t>
            </w:r>
            <w:r>
              <w:fldChar w:fldCharType="begin">
                <w:ffData>
                  <w:name w:val="补正原因_针对通知书_通知书名称"/>
                  <w:enabled/>
                  <w:calcOnExit w:val="0"/>
                  <w:statusText w:type="text" w:val="补正原因_针对通知书_通知书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复审请求补正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通知书（发文序号</w:t>
            </w:r>
            <w:r>
              <w:fldChar w:fldCharType="begin">
                <w:ffData>
                  <w:name w:val="补正原因_针对通知书_发文序号"/>
                  <w:enabled/>
                  <w:calcOnExit w:val="0"/>
                  <w:statusText w:type="text" w:val="补正原因_针对通知书_发文序号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221000521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）进行补正。</w:t>
            </w:r>
          </w:p>
        </w:tc>
      </w:tr>
      <w:tr>
        <w:trPr>
          <w:trHeight w:val="397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⑥  </w:t>
            </w:r>
            <w:r>
              <w:rPr>
                <w:rFonts w:ascii="宋体;SimSun" w:hAnsi="宋体;SimSun" w:cs="宋体;SimSun"/>
              </w:rPr>
              <w:t>补正内容</w:t>
            </w:r>
          </w:p>
        </w:tc>
      </w:tr>
      <w:tr>
        <w:trPr>
          <w:trHeight w:val="397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5" w:name="mark_BuZhenStart"/>
            <w:bookmarkEnd w:id="25"/>
            <w:r>
              <w:rPr/>
              <w:t>文件名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件中的位置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465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marks05_补正内容_补正项2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6" w:name="marks05_补正内容_补正项2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复审程序授权委托书</w:t>
            </w:r>
            <w:r/>
            <w:r>
              <w:rPr/>
              <w:fldChar w:fldCharType="end"/>
            </w:r>
            <w:r>
              <w:rPr/>
            </w:r>
            <w:bookmarkEnd w:id="26"/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复审程序授权委托书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未上传复审程序授权委托书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上传复审程序授权委托书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65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27" w:name="多栏变更项添加标签"/>
            <w:r>
              <w:rPr>
                <w:rFonts w:cs="宋体;SimSun" w:ascii="宋体;SimSun" w:hAnsi="宋体;SimSun"/>
              </w:rPr>
              <w:t xml:space="preserve">⑦ </w:t>
            </w:r>
            <w:bookmarkStart w:id="28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27"/>
            <w:bookmarkEnd w:id="28"/>
          </w:p>
        </w:tc>
      </w:tr>
      <w:tr>
        <w:trPr>
          <w:trHeight w:val="2491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⑧ </w:t>
            </w:r>
            <w:r>
              <w:rPr/>
              <w:t>补正人或专利代理机构签字或者盖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补正人或专利代理机构签章_签章"/>
                  <w:enabled/>
                  <w:calcOnExit w:val="0"/>
                  <w:statusText w:type="text" w:val="补正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⑨ </w:t>
            </w:r>
            <w:r>
              <w:rPr/>
              <w:t>国家知识产权局处理意见</w:t>
            </w:r>
            <w:r>
              <w:rPr>
                <w:rFonts w:eastAsia="Times New Roman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4920" w:type="dxa"/>
            <w:gridSpan w:val="4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补正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29" w:name="doc_end"/>
            <w:bookmarkEnd w:id="2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补正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补正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/>
              <w:t>日</w:t>
            </w:r>
          </w:p>
        </w:tc>
        <w:tc>
          <w:tcPr>
            <w:tcW w:w="4920" w:type="dxa"/>
            <w:gridSpan w:val="5"/>
            <w:tcBorders>
              <w:top w:val="single" w:sz="6" w:space="0" w:color="FFFFFF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复审委员会处理意见_提出日期_年"/>
                  <w:enabled/>
                  <w:calcOnExit w:val="0"/>
                  <w:statusText w:type="text" w:val="专利复审委员会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专利复审委员会处理意见_提出日期_月"/>
                  <w:enabled/>
                  <w:calcOnExit w:val="0"/>
                  <w:statusText w:type="text" w:val="专利复审委员会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专利复审委员会处理意见_提出日期_日"/>
                  <w:enabled/>
                  <w:calcOnExit w:val="0"/>
                  <w:statusText w:type="text" w:val="专利复审委员会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1134" w:gutter="0" w:header="567" w:top="623" w:footer="57" w:bottom="24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</w:t>
    </w:r>
    <w:r>
      <w:rPr/>
      <w:t>9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32"/>
        <w:szCs w:val="32"/>
      </w:rPr>
    </w:pPr>
    <w:r>
      <w:rPr>
        <w:rFonts w:ascii="黑体;SimHei" w:hAnsi="黑体;SimHei" w:eastAsia="黑体;SimHei"/>
        <w:sz w:val="32"/>
        <w:szCs w:val="32"/>
      </w:rPr>
      <w:t>复 审 无 效 宣 告 程 序 补 正 书</w:t>
    </w:r>
  </w:p>
  <w:p>
    <w:pPr>
      <w:pStyle w:val="Header"/>
      <w:pBdr>
        <w:bottom w:val="nil"/>
      </w:pBdr>
      <w:rPr>
        <w:rFonts w:ascii="黑体;SimHei" w:hAnsi="黑体;SimHei" w:eastAsia="黑体;SimHei"/>
        <w:sz w:val="32"/>
        <w:szCs w:val="32"/>
      </w:rPr>
    </w:pPr>
    <w:r>
      <w:rPr>
        <w:rFonts w:eastAsia="黑体;SimHei" w:ascii="黑体;SimHei" w:hAnsi="黑体;SimHei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2">
    <w:name w:val="正文文本缩进 2"/>
    <w:basedOn w:val="Normal"/>
    <w:qFormat/>
    <w:pPr>
      <w:spacing w:lineRule="auto" w:line="360"/>
      <w:ind w:left="359" w:hanging="359"/>
      <w:jc w:val="left"/>
    </w:pPr>
    <w:rPr>
      <w:rFonts w:ascii="宋体;SimSun" w:hAnsi="宋体;SimSun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1:44:00Z</dcterms:created>
  <dc:creator>duanliyan</dc:creator>
  <dc:description/>
  <cp:keywords/>
  <dc:language>en-US</dc:language>
  <cp:lastModifiedBy>CDTH</cp:lastModifiedBy>
  <cp:lastPrinted>2007-09-19T15:35:00Z</cp:lastPrinted>
  <dcterms:modified xsi:type="dcterms:W3CDTF">2021-12-27T07:57:00Z</dcterms:modified>
  <cp:revision>591</cp:revision>
  <dc:subject/>
  <dc:title>请按照本表“填表注意事项”正确填写本表各栏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5-49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