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2147121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转位的切槽车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韦斯特精密刀具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2867742298"/>
            <w:bookmarkStart w:id="5" w:name="__Fieldmark__6_286774229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2867742298"/>
            <w:bookmarkStart w:id="8" w:name="__Fieldmark__8_286774229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021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12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7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12220280325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2-27T09:20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7-13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