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288023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飞机维修用升降辅助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欧航科技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007841074"/>
            <w:bookmarkStart w:id="5" w:name="__Fieldmark__6_100784107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007841074"/>
            <w:bookmarkStart w:id="8" w:name="__Fieldmark__8_100784107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21031640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滚珠丝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表面的一侧螺纹处安装有螺母座（</w:t>
            </w:r>
            <w:r>
              <w:rPr>
                <w:rFonts w:cs="宋体;SimSun" w:ascii="宋体;SimSun" w:hAnsi="宋体;SimSun"/>
              </w:rPr>
              <w:t>1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滚珠丝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表面的一侧螺纹处安装有螺母座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维修台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底端的两侧皆设置有所述调节结构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维修台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底端的两侧皆设置有调节结构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7T09:43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7-38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