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93007912"/>
            <w:bookmarkStart w:id="1" w:name="__Fieldmark__0_429300791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标识标牌生产工装气动控制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尚佳空间展示设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2625" cy="8677275"/>
            <wp:effectExtent l="0" t="0" r="0" b="0"/>
            <wp:docPr id="1" name="211228134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81347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8T05:4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8-11-52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