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标识标牌生产工装气动控制装置，包括工作台、气动仓、气动台和限位台</w:t>
      </w:r>
      <w:r>
        <w:rPr>
          <w:sz w:val="24"/>
        </w:rPr>
        <w:t>,</w:t>
      </w:r>
      <w:r>
        <w:rPr>
          <w:sz w:val="24"/>
        </w:rPr>
        <w:t>所述工作台底端的一侧固定连接有气动仓，所述气动仓内部的一侧固定安装有气泵，所述气泵的一侧固定连接有储气槽，所述储气槽的一侧固定连接有第一导气管，所述第一导气管的一侧固定连接有通气管，所述通气管内部的一侧活动连接有气塞，所述气塞的一侧固定连接有连接杆。本实用新型通过在工作台底端的一侧固定连接有气动仓，通过气动仓内部的气泵启动，可以对储气槽的内部进行输气，同时使储气槽通过第一导气管进行输气，并使气体通过气塞推动一侧的连接杆，则连接杆可以推动移动座，使移动座带动上方限位台的标识牌进行移动作业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5:49:00Z</dcterms:created>
  <dc:creator>wcy</dc:creator>
  <dc:description/>
  <cp:keywords/>
  <dc:language>en-US</dc:language>
  <cp:lastModifiedBy>CDTH</cp:lastModifiedBy>
  <dcterms:modified xsi:type="dcterms:W3CDTF">2021-12-28T05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8-11-52-16</vt:lpwstr>
  </property>
  <property fmtid="{D5CDD505-2E9C-101B-9397-08002B2CF9AE}" pid="3" name="isSipo">
    <vt:lpwstr>true</vt:lpwstr>
  </property>
</Properties>
</file>