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分布式光伏发电太阳能电池板，包括底座，所述底座顶部的前部与后部均固定连接有承重柱，本实用新型涉及太阳能电池板技术领域。该分布式光伏发电太阳能电池板，通过启动电机，使电机驱动双向螺纹杆进行转动，双向螺纹杆转动驱动保护框移动，保护框移动带动通水管移动，通水管移动使齿轮通过啮合板进行转动，从而驱动多个齿轮同时转动，齿轮转动带动通水管转动，通水管转动带动棉擦块转动，从而达到通过棉擦块的转动和移动对太阳能板本体表面进行清理的效果，且通过此结构可达到在恶劣天气下使两个保护框覆盖在太阳能板本体的顶部，从而对太阳能板本体进行保护的效果。</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2:27:00Z</dcterms:created>
  <dc:creator>wcy</dc:creator>
  <dc:description/>
  <cp:keywords/>
  <dc:language>en-US</dc:language>
  <cp:lastModifiedBy>CDTH</cp:lastModifiedBy>
  <dcterms:modified xsi:type="dcterms:W3CDTF">2021-12-28T0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8-10-11-36</vt:lpwstr>
  </property>
  <property fmtid="{D5CDD505-2E9C-101B-9397-08002B2CF9AE}" pid="3" name="isSipo">
    <vt:lpwstr>true</vt:lpwstr>
  </property>
</Properties>
</file>