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分布式光伏发电太阳能电池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卢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03220246"/>
            <w:bookmarkStart w:id="3" w:name="__Fieldmark__8_360322024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温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03220246"/>
            <w:bookmarkStart w:id="9" w:name="__Fieldmark__10_360322024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03220246"/>
            <w:bookmarkStart w:id="15" w:name="__Fieldmark__12_360322024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422261988111300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方民族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525020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03220246"/>
            <w:bookmarkStart w:id="26" w:name="__Fieldmark__19_360322024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夏区文昌</w:t>
            </w:r>
            <w:r>
              <w:rPr>
                <w:rFonts w:ascii="宋体;SimSun" w:hAnsi="宋体;SimSun" w:cs="宋体;SimSun"/>
                <w:szCs w:val="21"/>
              </w:rPr>
              <w:t>北街</w:t>
            </w:r>
            <w:r>
              <w:rPr>
                <w:rFonts w:cs="宋体;SimSun" w:ascii="宋体;SimSun" w:hAnsi="宋体;SimSun"/>
                <w:szCs w:val="21"/>
              </w:rPr>
              <w:t>2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03220246"/>
            <w:bookmarkStart w:id="40" w:name="__Fieldmark__32_360322024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03220246"/>
            <w:bookmarkStart w:id="52" w:name="__Fieldmark__44_360322024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03220246"/>
            <w:bookmarkStart w:id="64" w:name="__Fieldmark__60_360322024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03220246"/>
            <w:bookmarkStart w:id="75" w:name="__Fieldmark__74_360322024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03220246"/>
            <w:bookmarkStart w:id="77" w:name="__Fieldmark__75_360322024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03220246"/>
            <w:bookmarkStart w:id="79" w:name="__Fieldmark__76_360322024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03220246"/>
            <w:bookmarkStart w:id="106" w:name="__Fieldmark__101_360322024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沙思淼</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03220246"/>
            <w:bookmarkStart w:id="135" w:name="__Fieldmark__138_360322024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段兴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603220246"/>
            <w:bookmarkStart w:id="138" w:name="__Fieldmark__140_360322024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雷清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603220246"/>
            <w:bookmarkStart w:id="141" w:name="__Fieldmark__142_3603220246"/>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603220246"/>
            <w:bookmarkStart w:id="144" w:name="__Fieldmark__144_3603220246"/>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8T02:2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8-10-11-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