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52177703"/>
            <w:bookmarkStart w:id="1" w:name="__Fieldmark__0_41521777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分布式光伏发电太阳能电池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228102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81027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8T02:2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0-1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