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951797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泌尿外科用自动拿取集尿杯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468005572"/>
            <w:bookmarkStart w:id="5" w:name="__Fieldmark__6_246800557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468005572"/>
            <w:bookmarkStart w:id="8" w:name="__Fieldmark__8_246800557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221013276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泌尿外科用自动拿取集尿杯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泌尿外科用自动拿取集尿杯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泌尿外科用自动拿取集尿杯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泌尿外科用自动拿取集尿杯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28T06:42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8-14-28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