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951813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神经外科用引流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545679317"/>
            <w:bookmarkStart w:id="5" w:name="__Fieldmark__6_254567931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545679317"/>
            <w:bookmarkStart w:id="8" w:name="__Fieldmark__8_254567931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221013276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神经外科用引流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神经外科用引流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神经外科用引流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神经外科用引流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2-28T06:25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8-14-17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