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1685883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家用可灵活收缩的心血管疾病康复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张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119737805"/>
            <w:bookmarkStart w:id="5" w:name="__Fieldmark__6_111973780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119737805"/>
            <w:bookmarkStart w:id="8" w:name="__Fieldmark__8_111973780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22015357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适用于家用可灵活收缩的心血管疾病康复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适用于家用可灵活收缩的心血管疾病康复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适用于家用可灵活收缩的心血管疾病康复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适用于家用可灵活收缩的心血管疾病康复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8T06:56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4-48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