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956497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建筑工程用坡度测量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度量诚测绘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849300491"/>
            <w:bookmarkStart w:id="5" w:name="__Fieldmark__6_384930049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849300491"/>
            <w:bookmarkStart w:id="8" w:name="__Fieldmark__8_384930049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214019445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建筑工程用坡度测量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建筑工程用坡度测量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建筑工程用坡度测量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建筑工程用坡度测量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建筑工程用坡度测量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建筑工程用坡度测量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其特征在于：所述底座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底端安装有四组带刹万向轮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底座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底端安装有四组带刹万向轮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升降台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的内部设置有所述上滑动槽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升降台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的内部设置有上滑动槽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6"/>
                  <w:enabled/>
                  <w:calcOnExit w:val="0"/>
                  <w:statusText w:type="text" w:val="补正内容_补正项6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6"/>
                  <w:enabled/>
                  <w:calcOnExit w:val="0"/>
                  <w:statusText w:type="text" w:val="补正内容_补正项6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6"/>
                  <w:enabled/>
                  <w:calcOnExit w:val="0"/>
                  <w:statusText w:type="text" w:val="补正内容_补正项6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丝杆套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）的的内部安装有驱动杆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6"/>
                  <w:enabled/>
                  <w:calcOnExit w:val="0"/>
                  <w:statusText w:type="text" w:val="补正内容_补正项6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丝杆套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）的内部安装有驱动杆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2-28T07:40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8-15-07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