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00578433"/>
            <w:bookmarkStart w:id="1" w:name="__Fieldmark__0_29005784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土壤团聚体实验用补水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项锴锋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2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9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95925" cy="8439150"/>
            <wp:effectExtent l="0" t="0" r="0" b="0"/>
            <wp:docPr id="1" name="211229104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2291044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2-29T02:4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9-10-18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