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土壤团聚体实验用补水设备，本实用新型涉及土壤补水技术领域。该土壤团聚体实验用补水设备，通过启动水泵，水泵将储水仓内部的水抽入喷洒管的内部并通过喷水接头喷在补水仓的内部，启动电机，电机带动转动盘转动，通过转动盘的顶部凸块和凹槽将移动盘在移动架的内部上下移动，把器皿内的土壤团聚体上下抖动，使土壤团聚体可以充分吸收喷水接头喷出的水分，提高实验的效率，实验结束后，通过伸长和收缩伸缩杆，伸缩杆的推杆推动移动框在清理架的内部上下移动，让清理棉吸收补水仓内壁的水分并移动到清理架的底部，使移动框和挤压块挤压清理棉，从而清理补水仓内壁的水渍，提高补水设备的清理效率。</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2:44:00Z</dcterms:created>
  <dc:creator>wcy</dc:creator>
  <dc:description/>
  <cp:keywords/>
  <dc:language>en-US</dc:language>
  <cp:lastModifiedBy>CDTH</cp:lastModifiedBy>
  <dcterms:modified xsi:type="dcterms:W3CDTF">2021-12-29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0-18-00</vt:lpwstr>
  </property>
  <property fmtid="{D5CDD505-2E9C-101B-9397-08002B2CF9AE}" pid="3" name="isSipo">
    <vt:lpwstr>true</vt:lpwstr>
  </property>
</Properties>
</file>