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土壤团聚体实验用补水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项锴锋</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413050630"/>
            <w:bookmarkStart w:id="3" w:name="__Fieldmark__8_141305063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瑞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413050630"/>
            <w:bookmarkStart w:id="9" w:name="__Fieldmark__10_141305063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吕宁</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413050630"/>
            <w:bookmarkStart w:id="15" w:name="__Fieldmark__12_141305063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21092119790323027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项锴锋</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210921197903230272</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413050630"/>
            <w:bookmarkStart w:id="26" w:name="__Fieldmark__19_141305063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松山区玉龙街道王府社区式农牧局集体</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4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413050630"/>
            <w:bookmarkStart w:id="40" w:name="__Fieldmark__32_141305063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413050630"/>
            <w:bookmarkStart w:id="52" w:name="__Fieldmark__44_141305063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413050630"/>
            <w:bookmarkStart w:id="64" w:name="__Fieldmark__60_141305063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413050630"/>
            <w:bookmarkStart w:id="75" w:name="__Fieldmark__74_141305063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413050630"/>
            <w:bookmarkStart w:id="77" w:name="__Fieldmark__75_141305063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413050630"/>
            <w:bookmarkStart w:id="79" w:name="__Fieldmark__76_141305063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413050630"/>
            <w:bookmarkStart w:id="106" w:name="__Fieldmark__101_141305063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崔凯</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413050630"/>
            <w:bookmarkStart w:id="135" w:name="__Fieldmark__138_1413050630"/>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孙学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413050630"/>
            <w:bookmarkStart w:id="138" w:name="__Fieldmark__140_1413050630"/>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晓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413050630"/>
            <w:bookmarkStart w:id="141" w:name="__Fieldmark__142_1413050630"/>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贺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1413050630"/>
            <w:bookmarkStart w:id="144" w:name="__Fieldmark__144_1413050630"/>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白国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1413050630"/>
            <w:bookmarkStart w:id="147" w:name="__Fieldmark__146_1413050630"/>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向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1413050630"/>
            <w:bookmarkStart w:id="150" w:name="__Fieldmark__148_1413050630"/>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马千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1413050630"/>
            <w:bookmarkStart w:id="153" w:name="__Fieldmark__150_1413050630"/>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4" w:name="FMREInfo_Mark"/>
      <w:r>
        <w:rPr/>
        <w:t>【发明人英文信息】</w:t>
      </w:r>
      <w:bookmarkEnd w:id="15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4"/>
            <w:bookmarkEnd w:id="15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5"/>
            <w:bookmarkEnd w:id="15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6"/>
            <w:bookmarkEnd w:id="15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7"/>
            <w:bookmarkEnd w:id="15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8"/>
            <w:bookmarkEnd w:id="159"/>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9"/>
            <w:bookmarkEnd w:id="160"/>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10"/>
            <w:bookmarkEnd w:id="161"/>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2-29T05:49: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9-13-44-5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