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基于社会价值取向的交通流预测方法、系统、终端及介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雪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65346567"/>
            <w:bookmarkStart w:id="3" w:name="__Fieldmark__8_86534656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帆</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65346567"/>
            <w:bookmarkStart w:id="7" w:name="__Fieldmark__10_86534656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尹旭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65346567"/>
            <w:bookmarkStart w:id="10" w:name="__Fieldmark__12_86534656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229197612212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65346567"/>
            <w:bookmarkStart w:id="20" w:name="__Fieldmark__19_86534656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65346567"/>
            <w:bookmarkStart w:id="35" w:name="__Fieldmark__32_86534656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65346567"/>
            <w:bookmarkStart w:id="48" w:name="__Fieldmark__45_86534656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65346567"/>
            <w:bookmarkStart w:id="62" w:name="__Fieldmark__61_86534656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65346567"/>
            <w:bookmarkStart w:id="76" w:name="__Fieldmark__77_86534656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65346567"/>
            <w:bookmarkStart w:id="78" w:name="__Fieldmark__78_86534656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65346567"/>
            <w:bookmarkStart w:id="82" w:name="__Fieldmark__84_86534656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65346567"/>
            <w:bookmarkStart w:id="84" w:name="__Fieldmark__85_86534656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65346567"/>
            <w:bookmarkStart w:id="93" w:name="__Fieldmark__86_86534656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65346567"/>
            <w:bookmarkStart w:id="95" w:name="__Fieldmark__87_86534656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65346567"/>
            <w:bookmarkStart w:id="97" w:name="__Fieldmark__88_86534656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65346567"/>
            <w:bookmarkStart w:id="125" w:name="__Fieldmark__113_86534656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65346567"/>
            <w:bookmarkStart w:id="127" w:name="__Fieldmark__114_86534656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865346567"/>
            <w:bookmarkStart w:id="154" w:name="__Fieldmark__150_86534656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865346567"/>
            <w:bookmarkStart w:id="157" w:name="__Fieldmark__152_865346567"/>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9T06:05: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4-03-4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