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发明属于自动驾驶技术领域，公开了基于社会价值取向的交通流预测方法、系统、终端及介质。使用博弈论捕获场景内所有交通流内车辆个体之间的动态交互，利用社会价值取向对驾驶车辆驾驶行为的自私性以及利他性进行量化，并将社会价值取向融入到交通流预测的计算中，对驾驶车辆驾驶行为进行预测。本发明使用博弈论来捕获场景内所有车辆个体之间的动态交互，引入了社会价值取向这一参数用于对人类驾驶员驾驶行为的自私性以及利他性进行量化，将这一参数融入到交通流预测的计算中，从而帮助对其驾驶行为进行稳定有效的预测。本发明量化了车辆驾驶人的自私或利他主义程度，能够更好地预测车辆驾驶人将如何与他人互动和合作。</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3:41:00Z</dcterms:created>
  <dc:creator>wcy</dc:creator>
  <dc:description/>
  <cp:keywords/>
  <dc:language>en-US</dc:language>
  <cp:lastModifiedBy>CDTH</cp:lastModifiedBy>
  <dcterms:modified xsi:type="dcterms:W3CDTF">2021-12-29T03: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9-11-22-14</vt:lpwstr>
  </property>
  <property fmtid="{D5CDD505-2E9C-101B-9397-08002B2CF9AE}" pid="3" name="isSipo">
    <vt:lpwstr>true</vt:lpwstr>
  </property>
</Properties>
</file>