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社会价值取向的交通流预测方法、系统、终端及介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82675208"/>
            <w:bookmarkStart w:id="4" w:name="__Fieldmark__4_188267520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882675208"/>
            <w:bookmarkStart w:id="6" w:name="__Fieldmark__5_188267520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882675208"/>
            <w:bookmarkStart w:id="8" w:name="__Fieldmark__6_188267520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882675208"/>
            <w:bookmarkStart w:id="10" w:name="__Fieldmark__7_188267520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82675208"/>
            <w:bookmarkStart w:id="14" w:name="__Fieldmark__8_188267520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882675208"/>
            <w:bookmarkStart w:id="16" w:name="__Fieldmark__9_188267520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882675208"/>
            <w:bookmarkStart w:id="18" w:name="__Fieldmark__10_188267520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882675208"/>
            <w:bookmarkStart w:id="20" w:name="__Fieldmark__11_188267520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9T03:4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2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