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91015806"/>
            <w:bookmarkStart w:id="1" w:name="__Fieldmark__0_10910158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基于社会价值取向的交通流预测方法、系统、终端及介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38775" cy="8334375"/>
            <wp:effectExtent l="0" t="0" r="0" b="0"/>
            <wp:docPr id="1" name="21122911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91140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9T03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2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