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43090699"/>
            <w:bookmarkStart w:id="1" w:name="__Fieldmark__0_364309069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口腔低温等离子体消毒方法、低温等离子体发生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29250" cy="8372475"/>
            <wp:effectExtent l="0" t="0" r="0" b="0"/>
            <wp:docPr id="1" name="211229111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91119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837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9T03:2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9-11-08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