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口腔低温等离子体消毒方法、低温等离子体发生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54436531"/>
            <w:bookmarkStart w:id="4" w:name="__Fieldmark__4_5443653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54436531"/>
            <w:bookmarkStart w:id="6" w:name="__Fieldmark__5_5443653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54436531"/>
            <w:bookmarkStart w:id="8" w:name="__Fieldmark__6_5443653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54436531"/>
            <w:bookmarkStart w:id="10" w:name="__Fieldmark__7_5443653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54436531"/>
            <w:bookmarkStart w:id="14" w:name="__Fieldmark__8_5443653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54436531"/>
            <w:bookmarkStart w:id="16" w:name="__Fieldmark__9_5443653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54436531"/>
            <w:bookmarkStart w:id="18" w:name="__Fieldmark__10_5443653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54436531"/>
            <w:bookmarkStart w:id="20" w:name="__Fieldmark__11_5443653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9T03:2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0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