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口腔低温等离子体消毒方法、低温等离子体发生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韩琪</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2055509"/>
            <w:bookmarkStart w:id="3" w:name="__Fieldmark__8_37205550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卓</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2055509"/>
            <w:bookmarkStart w:id="7" w:name="__Fieldmark__10_37205550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旭</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2055509"/>
            <w:bookmarkStart w:id="10" w:name="__Fieldmark__12_37205550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7050219821124647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94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2055509"/>
            <w:bookmarkStart w:id="20" w:name="__Fieldmark__19_37205550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一环路南</w:t>
            </w:r>
            <w:r>
              <w:rPr/>
              <w:t>一段</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6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2055509"/>
            <w:bookmarkStart w:id="35" w:name="__Fieldmark__32_37205550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2055509"/>
            <w:bookmarkStart w:id="48" w:name="__Fieldmark__45_37205550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2055509"/>
            <w:bookmarkStart w:id="62" w:name="__Fieldmark__61_37205550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2055509"/>
            <w:bookmarkStart w:id="76" w:name="__Fieldmark__77_37205550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2055509"/>
            <w:bookmarkStart w:id="78" w:name="__Fieldmark__78_37205550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2055509"/>
            <w:bookmarkStart w:id="82" w:name="__Fieldmark__84_37205550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2055509"/>
            <w:bookmarkStart w:id="84" w:name="__Fieldmark__85_37205550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2055509"/>
            <w:bookmarkStart w:id="93" w:name="__Fieldmark__86_37205550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2055509"/>
            <w:bookmarkStart w:id="95" w:name="__Fieldmark__87_37205550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2055509"/>
            <w:bookmarkStart w:id="97" w:name="__Fieldmark__88_37205550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2055509"/>
            <w:bookmarkStart w:id="125" w:name="__Fieldmark__113_37205550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2055509"/>
            <w:bookmarkStart w:id="127" w:name="__Fieldmark__114_37205550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好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72055509"/>
            <w:bookmarkStart w:id="154" w:name="__Fieldmark__150_37205550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小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72055509"/>
            <w:bookmarkStart w:id="157" w:name="__Fieldmark__152_372055509"/>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29T05:57: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9-13-54-1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