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823670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换流站数字化环境监测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陕西省电力公司检修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590096816"/>
            <w:bookmarkStart w:id="5" w:name="__Fieldmark__6_159009681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590096816"/>
            <w:bookmarkStart w:id="8" w:name="__Fieldmark__8_159009681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24019982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8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换流站数字化环境监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所述的换流站数字化环境监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9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换流站数字化环境监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所述的换流站数字化环境监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29T03:5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9-11-49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