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262555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大型大黄鱼用育苗池的智能化吸污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师范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05355837"/>
            <w:bookmarkStart w:id="5" w:name="__Fieldmark__6_80535583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05355837"/>
            <w:bookmarkStart w:id="8" w:name="__Fieldmark__8_80535583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24026276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大型大黄鱼用育苗池的智能化吸污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大型大黄鱼用育苗池的智能化吸污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大型大黄鱼用育苗池的智能化吸污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大型大黄鱼用育苗池的智能化吸污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滑动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表面滑动套接有所述滑筒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滑动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表面滑动套接有滑筒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9T07:34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9-15-31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