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910108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双炔酰菌胺单克隆抗体制备的混料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食品药品检验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51495845"/>
            <w:bookmarkStart w:id="5" w:name="__Fieldmark__6_215149584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51495845"/>
            <w:bookmarkStart w:id="8" w:name="__Fieldmark__8_215149584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19001306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连动杆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顶端安装有联动杆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传动杆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顶端安装有联动杆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搅动杆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的底端安装有搅拌叶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搅拌杆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的底端安装有搅拌叶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双炔酰菌胺单克隆抗体制备的混料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用于双炔酰菌胺单克隆抗体制备的混料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变速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一侧的基座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部安装有所述伺服电机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变速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一侧的基座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部安装有伺服电机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9T07:05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9-14-36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