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455535800"/>
            <w:bookmarkStart w:id="1" w:name="__Fieldmark__0_245553580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提高老龄蛋鸡免疫功能和蛋品质的中药提取物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  宜宾山勾勾农业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  <w:bookmarkStart w:id="9" w:name="marks01_图片或照片1"/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10" w:name="pic_insert_mark"/>
      <w:bookmarkEnd w:id="10"/>
      <w:r>
        <w:rPr>
          <w:rFonts w:eastAsia="Times New Roman"/>
        </w:rPr>
        <w:t xml:space="preserve"> </w:t>
      </w:r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说明"/>
            <w:enabled/>
            <w:calcOnExit w:val="0"/>
            <w:statusText w:type="text" w:val="图片或照片2_说明"/>
            <w:textInput/>
          </w:ffData>
        </w:fldChar>
      </w:r>
      <w:r>
        <w:rPr/>
        <w:instrText xml:space="preserve"> FORMTEXT </w:instrText>
      </w:r>
      <w:bookmarkStart w:id="11" w:name="图片或照片2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1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1231143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2311439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2-31T06:39:00Z</dcterms:modified>
  <cp:revision>40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31-14-27-4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