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提高老龄蛋鸡免疫功能和蛋品质的中药提取物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宜宾山勾勾农业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39440460"/>
            <w:bookmarkStart w:id="4" w:name="__Fieldmark__4_193944046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39440460"/>
            <w:bookmarkStart w:id="6" w:name="__Fieldmark__5_193944046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39440460"/>
            <w:bookmarkStart w:id="8" w:name="__Fieldmark__6_193944046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39440460"/>
            <w:bookmarkStart w:id="10" w:name="__Fieldmark__7_193944046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39440460"/>
            <w:bookmarkStart w:id="14" w:name="__Fieldmark__8_193944046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39440460"/>
            <w:bookmarkStart w:id="16" w:name="__Fieldmark__9_193944046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39440460"/>
            <w:bookmarkStart w:id="18" w:name="__Fieldmark__10_193944046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39440460"/>
            <w:bookmarkStart w:id="20" w:name="__Fieldmark__11_193944046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31T06:1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00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