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提高老龄蛋鸡免疫功能和蛋品质的中药提取物</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舒刚</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90829392"/>
            <w:bookmarkStart w:id="3" w:name="__Fieldmark__8_190829392"/>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蒋龙声</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90829392"/>
            <w:bookmarkStart w:id="7" w:name="__Fieldmark__10_190829392"/>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陈景怡</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90829392"/>
            <w:bookmarkStart w:id="10" w:name="__Fieldmark__12_190829392"/>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0228197811175154</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四川农业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0718925E</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190829392"/>
            <w:bookmarkStart w:id="20" w:name="__Fieldmark__19_190829392"/>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温江区惠</w:t>
            </w:r>
            <w:r>
              <w:rPr/>
              <w:t>民路</w:t>
            </w:r>
            <w:r>
              <w:rPr/>
              <w:t>211</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r>
            <w:r>
              <w:rPr/>
              <w:t>宜宾山勾勾农业科技有限公司</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91511521MA62A5AL3J</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32_190829392"/>
            <w:bookmarkStart w:id="35" w:name="__Fieldmark__32_190829392"/>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r>
            <w:r>
              <w:rPr/>
              <w:t>翠屏区永兴镇华清社区七组</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644000</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13551134124</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190829392"/>
            <w:bookmarkStart w:id="48" w:name="__Fieldmark__45_190829392"/>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90829392"/>
            <w:bookmarkStart w:id="62" w:name="__Fieldmark__61_190829392"/>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190829392"/>
            <w:bookmarkStart w:id="76" w:name="__Fieldmark__77_190829392"/>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90829392"/>
            <w:bookmarkStart w:id="78" w:name="__Fieldmark__78_190829392"/>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190829392"/>
            <w:bookmarkStart w:id="82" w:name="__Fieldmark__84_190829392"/>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190829392"/>
            <w:bookmarkStart w:id="84" w:name="__Fieldmark__85_190829392"/>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90829392"/>
            <w:bookmarkStart w:id="93" w:name="__Fieldmark__86_190829392"/>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90829392"/>
            <w:bookmarkStart w:id="95" w:name="__Fieldmark__87_190829392"/>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90829392"/>
            <w:bookmarkStart w:id="97" w:name="__Fieldmark__88_190829392"/>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190829392"/>
            <w:bookmarkStart w:id="125" w:name="__Fieldmark__113_190829392"/>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90829392"/>
            <w:bookmarkStart w:id="127" w:name="__Fieldmark__114_190829392"/>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     </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6</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6</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12</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31</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周秉桦</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190829392"/>
            <w:bookmarkStart w:id="154" w:name="__Fieldmark__150_190829392"/>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陈芬</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190829392"/>
            <w:bookmarkStart w:id="157" w:name="__Fieldmark__152_190829392"/>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张帅</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190829392"/>
            <w:bookmarkStart w:id="160" w:name="__Fieldmark__154_190829392"/>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蒋银聪</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190829392"/>
            <w:bookmarkStart w:id="163" w:name="__Fieldmark__156_190829392"/>
            <w:bookmarkEnd w:id="16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4" w:name="发明人8"/>
            <w:bookmarkEnd w:id="164"/>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刘莹</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158_190829392"/>
            <w:bookmarkStart w:id="166" w:name="__Fieldmark__158_190829392"/>
            <w:bookmarkEnd w:id="16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7" w:name="发明人9"/>
            <w:bookmarkEnd w:id="167"/>
            <w:r>
              <w:rPr/>
              <w:t>发明人</w:t>
            </w:r>
            <w:r>
              <w:rPr/>
              <w:t>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8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邓旭</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160_190829392"/>
            <w:bookmarkStart w:id="169" w:name="__Fieldmark__160_190829392"/>
            <w:bookmarkEnd w:id="169"/>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0" w:name="发明人10"/>
            <w:bookmarkEnd w:id="170"/>
            <w:r>
              <w:rPr/>
              <w:t>发明人</w:t>
            </w:r>
            <w:r>
              <w:rPr/>
              <w:t>1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9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蒋松陶</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1" w:name="__Fieldmark__162_190829392"/>
            <w:bookmarkStart w:id="172" w:name="__Fieldmark__162_190829392"/>
            <w:bookmarkEnd w:id="172"/>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3" w:name="发明人11"/>
            <w:bookmarkEnd w:id="173"/>
            <w:r>
              <w:rPr/>
              <w:t>发明人</w:t>
            </w:r>
            <w:r>
              <w:rPr/>
              <w:t>11</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10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陈丽娟</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164_190829392"/>
            <w:bookmarkStart w:id="175" w:name="__Fieldmark__164_190829392"/>
            <w:bookmarkEnd w:id="175"/>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6" w:name="发明人12"/>
            <w:bookmarkEnd w:id="176"/>
            <w:r>
              <w:rPr/>
              <w:t>发明人</w:t>
            </w:r>
            <w:r>
              <w:rPr/>
              <w:t>12</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11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孙弟芬</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7" w:name="__Fieldmark__166_190829392"/>
            <w:bookmarkStart w:id="178" w:name="__Fieldmark__166_190829392"/>
            <w:bookmarkEnd w:id="178"/>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9" w:name="发明人13"/>
            <w:bookmarkEnd w:id="179"/>
            <w:r>
              <w:rPr/>
              <w:t>发明人</w:t>
            </w:r>
            <w:r>
              <w:rPr/>
              <w:t>13</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12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赵小玲</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168_190829392"/>
            <w:bookmarkStart w:id="181" w:name="__Fieldmark__168_190829392"/>
            <w:bookmarkEnd w:id="181"/>
            <w:r>
              <w:rPr/>
            </w:r>
            <w:r>
              <w:rPr/>
              <w:fldChar w:fldCharType="end"/>
            </w:r>
            <w:r>
              <w:rPr/>
              <w:t>不公布姓名</w:t>
            </w:r>
          </w:p>
        </w:tc>
      </w:tr>
    </w:tbl>
    <w:p>
      <w:pPr>
        <w:pStyle w:val="Normal"/>
        <w:rPr/>
      </w:pPr>
      <w:r>
        <w:rPr/>
      </w:r>
    </w:p>
    <w:p>
      <w:pPr>
        <w:pStyle w:val="Normal"/>
        <w:rPr/>
      </w:pPr>
      <w:r>
        <w:rPr/>
      </w:r>
    </w:p>
    <w:p>
      <w:pPr>
        <w:pStyle w:val="Normal"/>
        <w:rPr/>
      </w:pPr>
      <w:bookmarkStart w:id="182" w:name="FMREInfo_Mark"/>
      <w:r>
        <w:rPr/>
        <w:t>【发明人外文信息】</w:t>
      </w:r>
      <w:bookmarkEnd w:id="182"/>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3" w:name="发明人英文信息4"/>
            <w:bookmarkEnd w:id="183"/>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3"/>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4" w:name="发明人英文信息5"/>
            <w:bookmarkEnd w:id="184"/>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4"/>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5" w:name="发明人英文信息6"/>
            <w:bookmarkEnd w:id="185"/>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5"/>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6" w:name="发明人英文信息7"/>
            <w:bookmarkEnd w:id="186"/>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6"/>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7" w:name="发明人英文信息8"/>
            <w:bookmarkEnd w:id="187"/>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7"/>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8" w:name="发明人英文信息9"/>
            <w:bookmarkEnd w:id="188"/>
            <w:r>
              <w:rPr/>
              <w:t>发明人</w:t>
            </w:r>
            <w:r>
              <w:rPr/>
              <w:t>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8"/>
                  <w:enabled/>
                  <w:calcOnExit w:val="0"/>
                  <w:statusText w:type="text" w:val="发明人_其他发明人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9" w:name="发明人英文信息10"/>
            <w:bookmarkEnd w:id="189"/>
            <w:r>
              <w:rPr/>
              <w:t>发明人</w:t>
            </w:r>
            <w:r>
              <w:rPr/>
              <w:t>10</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9"/>
                  <w:enabled/>
                  <w:calcOnExit w:val="0"/>
                  <w:statusText w:type="text" w:val="发明人_其他发明人9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0" w:name="发明人英文信息11"/>
            <w:bookmarkEnd w:id="190"/>
            <w:r>
              <w:rPr/>
              <w:t>发明人</w:t>
            </w:r>
            <w:r>
              <w:rPr/>
              <w:t>11</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0"/>
                  <w:enabled/>
                  <w:calcOnExit w:val="0"/>
                  <w:statusText w:type="text" w:val="发明人_其他发明人10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1" w:name="发明人英文信息12"/>
            <w:bookmarkEnd w:id="191"/>
            <w:r>
              <w:rPr/>
              <w:t>发明人</w:t>
            </w:r>
            <w:r>
              <w:rPr/>
              <w:t>12</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1"/>
                  <w:enabled/>
                  <w:calcOnExit w:val="0"/>
                  <w:statusText w:type="text" w:val="发明人_其他发明人11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2" w:name="发明人英文信息13"/>
            <w:bookmarkEnd w:id="192"/>
            <w:r>
              <w:rPr/>
              <w:t>发明人</w:t>
            </w:r>
            <w:r>
              <w:rPr/>
              <w:t>13</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2"/>
                  <w:enabled/>
                  <w:calcOnExit w:val="0"/>
                  <w:statusText w:type="text" w:val="发明人_其他发明人12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12-31T06:40:00Z</dcterms:modified>
  <cp:revision>73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31-14-27-45</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